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  <w:lang w:val="fr-FR"/>
        </w:rPr>
      </w:pPr>
      <w:r>
        <w:rPr>
          <w:szCs w:val="24"/>
          <w:lang w:val="fr-FR"/>
        </w:rPr>
        <w:t>Numele şi prenumele profesorului …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isciplina GEOGRAF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lasa a VIII-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Număr de ore din trunchiul comun: </w:t>
      </w:r>
      <w:r>
        <w:rPr>
          <w:b/>
          <w:color w:val="FF0000"/>
          <w:sz w:val="24"/>
          <w:szCs w:val="24"/>
          <w:lang w:val="ro-RO"/>
        </w:rPr>
        <w:t xml:space="preserve"> </w:t>
      </w:r>
      <w:r>
        <w:rPr>
          <w:b/>
          <w:color w:val="000000"/>
          <w:sz w:val="24"/>
          <w:szCs w:val="24"/>
        </w:rPr>
        <w:t>2 ore  săptămânal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/>
      </w:pPr>
      <w:r>
        <w:rPr>
          <w:b/>
          <w:i/>
          <w:szCs w:val="24"/>
        </w:rPr>
        <w:t xml:space="preserve">PLANIFICAREA  CALENDARISTICĂ </w:t>
      </w:r>
      <w:r>
        <w:rPr>
          <w:b/>
          <w:i/>
          <w:szCs w:val="24"/>
          <w:lang w:val="ro-RO"/>
        </w:rPr>
        <w:t xml:space="preserve">ANUALĂ </w:t>
      </w:r>
      <w:r>
        <w:rPr>
          <w:b/>
          <w:i/>
          <w:szCs w:val="24"/>
        </w:rPr>
        <w:t xml:space="preserve"> </w:t>
      </w:r>
    </w:p>
    <w:p>
      <w:pPr>
        <w:pStyle w:val="Heading4"/>
        <w:rPr>
          <w:szCs w:val="24"/>
        </w:rPr>
      </w:pPr>
      <w:r>
        <w:rPr>
          <w:szCs w:val="24"/>
        </w:rPr>
        <w:t>GEOGRAFIA  ROMANIE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51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7510"/>
        <w:gridCol w:w="2408"/>
        <w:gridCol w:w="993"/>
        <w:gridCol w:w="992"/>
        <w:gridCol w:w="1530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nitatea  de  învăţare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Competen</w:t>
            </w:r>
            <w:r>
              <w:rPr>
                <w:b/>
                <w:sz w:val="24"/>
                <w:szCs w:val="24"/>
                <w:lang w:val="ro-RO"/>
              </w:rPr>
              <w:t>ţe</w:t>
            </w:r>
            <w:r>
              <w:rPr>
                <w:b/>
                <w:sz w:val="24"/>
                <w:szCs w:val="24"/>
                <w:lang w:val="en-US"/>
              </w:rPr>
              <w:t xml:space="preserve"> specifi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nţinutu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r. de  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ăptă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â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bservaţii/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Evaluare </w:t>
            </w:r>
          </w:p>
        </w:tc>
      </w:tr>
      <w:tr>
        <w:trPr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ESTRUL I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 România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fr-FR"/>
              </w:rPr>
              <w:t xml:space="preserve">poziţia  geografică.  Caracteris-tici  generale  ale  reliefului </w:t>
            </w:r>
            <w:r>
              <w:rPr>
                <w:b/>
                <w:sz w:val="24"/>
                <w:szCs w:val="24"/>
                <w:lang w:val="ro-RO"/>
              </w:rPr>
              <w:t>(trepte şi forme de relief, proporţionali-tatea reliefului)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. Identificarea termenilor geografici în texte diferi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 Definirea, în cuvinte proprii, a sensului termenilor geografici de bază 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1.3. Utilizarea termenilor geografici în contexte cunoscute sau în contexte noi 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1. Transferarea elementelor din matematică şi ştiinţe pentru explicarea realităţii geografice a Români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2  Explicarea fenomenelor şi proceselor specifice mediului înconjurător din ţara noastră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3. Prezentarea structurată a sistemului teritorial geografic al Români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5. Utilizarea operaţiilor şi noţiunilor matematice la nivel elementar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1. Identificarea principalelor elemente naturale şi socio-economice reprezentate pe hărţ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2. Citirea hărţii şi utilizarea semnelor convenţional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4. Localizarea unor elemente din realitate pe reprezentări cartografic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4.5. Realizarea reprezentărilor grafice simple, pe baza unor date ofertate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3 Prezentarea elementelor de geografia României în format electronic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sz w:val="24"/>
                <w:szCs w:val="24"/>
                <w:lang w:val="en-US"/>
              </w:rPr>
              <w:t>Ro</w:t>
            </w:r>
            <w:r>
              <w:rPr>
                <w:sz w:val="24"/>
                <w:szCs w:val="24"/>
                <w:lang w:val="ro-RO"/>
              </w:rPr>
              <w:t xml:space="preserve">mânia. </w:t>
            </w:r>
            <w:r>
              <w:rPr>
                <w:sz w:val="24"/>
                <w:szCs w:val="24"/>
                <w:lang w:val="en-US"/>
              </w:rPr>
              <w:t>Poziţie geografic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lieful. Caracteristici generale (trepte şi forme de relief, proporţionalitatea reliefului)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 – 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st  iniţial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orală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2. Unităţile majore de relief. Carpaţii  si  Depresiunea  Colinară  a  Transilvaniei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1.1. </w:t>
            </w:r>
            <w:r>
              <w:rPr>
                <w:sz w:val="24"/>
                <w:szCs w:val="24"/>
                <w:lang w:val="ro-RO"/>
              </w:rPr>
              <w:t>Identificarea termenilor geografici în texte diferi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 Definirea, în cuvinte proprii, a sensului termenilor geografici de bază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1.3. Utilizarea termenilor geografici în contexte cunoscute sau în contexte noi 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5. Descrierea elementelor, fenomenelor, proceselor sau sistemelor geografice utilizând termeni geografic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1. Transferarea elementelor din matematică şi ştiinţe pentru explicarea realităţii geografice a Români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2.  Explicarea fenomenelor şi proceselor specifice mediului înconjurător din ţara noastră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3. Prezentarea structurată a sistemului teritorial geografic al Români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.1. Identificarea principalelor elemente naturale şi socio-economice reprezentate pe hărţi 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2. Citirea hărţii şi utilizarea semnelor convenţional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3. Elaborarea unor desene schematice ale elementelor şi fenomenelor naturale 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4. Localizarea unor elemente din realitate pe reprezentări cartografic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.6. Interpretarea reprezentărilor grafice simple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1. Identificarea informaţiilor cu caracter geografic în baze de date accesibile prin internet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2. Prelucrarea informaţiilor referitoare la elementele de geografie a României dobândite pe baza tehnologiei informaţie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3. Prezentarea elementelor de geografia României în format electronic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1. Aplicarea cunoştinţelor şi deprinderilor învăţa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4. Ordonarea elementelor, fenomenelor şi proceselor folosind diferite criterii de clasificare : cantitative, calitative, cronologice şi teritorial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7.5. Caracterizarea elementelor, fenomenelor şi proceselor după un algoritm dat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6. Compararea elementelor, fenomenelor, proceselor şi structurilor teritoriale după caracteristicile solicitate, stabilind asemănări şi deosebir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7. Explicarea elementelor, fenomenelor şi proceselor observate (direct sau indirect)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Unităţile  majore  de  relief :</w:t>
            </w:r>
            <w:r>
              <w:rPr>
                <w:b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color w:val="000000"/>
                <w:sz w:val="24"/>
                <w:szCs w:val="24"/>
                <w:lang w:val="fr-FR"/>
              </w:rPr>
              <w:t>Carpaţii  şi Depresiunea Colinară a Transilvaniei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color w:val="FF0000"/>
                <w:sz w:val="24"/>
                <w:szCs w:val="24"/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 – 6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est  de evaluare 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3. Dealurile  şi  podişuril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1.1. </w:t>
            </w:r>
            <w:r>
              <w:rPr>
                <w:sz w:val="24"/>
                <w:szCs w:val="24"/>
                <w:lang w:val="ro-RO"/>
              </w:rPr>
              <w:t>Identificarea termenilor geografici în texte diferi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 Definirea, în cuvinte proprii, a sensului termenilor geografici de bază 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1.3. Utilizarea termenilor geografici în contexte cunoscute sau în contexte noi 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.5. Descrierea elementelor, fenomenelor, proceselor sau sistemelor geografice utilizând termeni geografic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1. Transferarea elementelor din matematică şi ştiinţe pentru explicarea realităţii geografice a Români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2. Explicarea fenomenelor şi proceselor specifice mediului înconjurător din ţara noastră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3. Prezentarea structurată a sistemului teritorial geografic al Români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1. Identificarea principalelor elemente naturale şi socio-economice reprezentate pe hărţ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2. Citirea hărţii şi utilizarea semnelor convenţional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3. Elaborarea unor desene schematice ale elementelor şi fenomenelor naturale 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4. Localizarea unor elemente din realitate pe reprezentări cartografic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.6. Interpretarea reprezentărilor grafice simpl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5.1. Identificarea informaţiilor cu caracter geografic în baze de date accesibile prin internet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2. Prelucrarea informaţiilor referitoare la elementele de geografie a României dobândite pe baza tehnologiei informaţie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3. Prezentarea elementelor de geografia României în format electronic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7.1. Aplicarea cunoştinţelor şi deprinderilor învăţate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4. Ordonarea elementelor, fenomenelor şi proceselor folosind diferite criterii de clasificare: cantitative, calitative, cronologice şi teritorial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5. Caracterizarea elementelor, fenomenelor şi proceselor după un algoritm da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7. Explicarea elementelor, fenomenelor şi proceselor observate (direct sau indirect)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ealurile şi Podişurile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 – 9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st   de evaluare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4. Câmpiile, Lunca şi Delta Dunării, platforma continentală     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1.1. </w:t>
            </w:r>
            <w:r>
              <w:rPr>
                <w:sz w:val="24"/>
                <w:szCs w:val="24"/>
                <w:lang w:val="ro-RO"/>
              </w:rPr>
              <w:t>Identificarea termenilor geografici în texte diferi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 Definirea, în cuvinte proprii, a sensului termenilor geografici de bază 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3. Utilizarea termenilor geografici în contexte cunoscute sau în contexte no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2. Explicarea fenomenelor şi proceselor specifice mediului înconjurător din ţara noastră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1. Identificarea principalelor elemente naturale şi socio-economice reprezentate pe hărţ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2. Citirea hărţii şi utilizarea semnelor convenţional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4. Localizarea unor elemente din realitate pe reprezentări cartografic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>5.1. Identificarea informaţiilor cu caracter geografic în baze de date accesibile prin internet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7.1. Aplicarea cunoştinţelor şi deprinderilor învăţate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>7.4. Ordonarea elementelor, fenomenelor şi proceselor folosind diferite criterii de clasificare : cantitative, calitative, cronologice şi teritorial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7.5. Caracterizarea elementelor, fenomenelor şi proceselor după un algoritm dat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6. Compararea elementelor, fenomenelor, proceselor şi structurilor teritoriale după caracteristicile solicitate, stabilind asemănări şi deosebir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7. Explicarea elementelor, fenomenelor şi proceselor observate (direct sau indirect)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8. Explicarea relaţiilor între grupuri de elemente, fenomene şi procese ale mediului geografic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.9. Analizarea elementelor, fenomenelor şi proceselor din realitatea observată (direct sau indirect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Câmpiile, Lunca şi Delta  Dunării, platforma  continental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10 – 1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BodyText2"/>
              <w:rPr/>
            </w:pPr>
            <w:r>
              <w:rPr/>
              <w:t>Te</w:t>
            </w:r>
            <w:r>
              <w:rPr>
                <w:lang w:val="ro-RO"/>
              </w:rPr>
              <w:t>ză – în conformitate cu prevederile Art. 5 (1) din ordinul ministrului Educaţiei, Cercetării, Tineretului şi Sportului privind structura anului şcolar 2011-2012 (Nr. 4292 din 24.05.2011)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5. Clima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 Definirea, în cuvinte proprii, a sensului termenilor geografici de bază 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1.3. Utilizarea termenilor geografici în contexte cunoscute sau în contexte noi  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4. Elaborarea unui text coerent utilizând termeni geografic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>1.5. Descrierea elementelor, fenomenelor, proceselor sau sistemelor geografice utilizând termeni geografic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1. Transferarea elementelor din matematică şi ştiinţe pentru explicarea realităţii geografice a Români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2. Explicarea fenomenelor şi proceselor specifice mediului înconjurător din ţara noastră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3. Prezentarea structurată a sistemului teritorial geografic al Români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4. Corelarea realităţii geografice cu fenomene din domeniul altor ştiinţ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3.5. Utilizarea operaţiilor şi noţiunilor matematice la nivel elementar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7. Rezolvarea de probleme cu conţinut geografic, utilizând relaţii matematic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1. Identificarea principalelor elemente naturale şi socio-economice reprezentate pe hărţ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2. Citirea hărţii şi utilizarea semnelor convenţional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4. Localizarea unor elemente din realitate pe reprezentări cartografic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.6. Interpretarea reprezentărilor grafice simpl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2. Prelucrarea informaţiilor referitoare la elementele de geografie a României dobândite pe baza tehnologiei informaţi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>5.3. Prezentarea elementelor de geografia României în format electronic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7.1. Aplicarea cunoştinţelor şi deprinderilor învăţate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>7.3. Prelucrarea informaţiei : interpretarea unei diagrame simple, analizarea unei diagrame simple, elaborarea unui text pe baza unei diagrame, elaborarea de schem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>7.5.</w:t>
            </w: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 xml:space="preserve">Caracterizarea elementelor, fenomenelor şi proceselor după un algoritm dat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7.6. </w:t>
            </w:r>
            <w:r>
              <w:rPr>
                <w:sz w:val="24"/>
                <w:szCs w:val="24"/>
                <w:lang w:val="fr-FR"/>
              </w:rPr>
              <w:t>Compararea elementelor, fenomenelor, proceselor şi structurilor teritoriale după caracteristicile solicitate, stabilind asemănări şi deosebir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8. Explicarea relaţiilor între grupuri de elemente, fenomene şi procese ale mediului geografic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9. Analizarea elementelor, fenomenelor şi proceselor din realitatea observată (direct sau indirect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actorii  genetici ai  clime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lementele  climatice; tipuri şi nuanţe de  climă</w:t>
            </w:r>
          </w:p>
          <w:p>
            <w:pPr>
              <w:pStyle w:val="Normal"/>
              <w:tabs>
                <w:tab w:val="clear" w:pos="720"/>
                <w:tab w:val="left" w:pos="235" w:leader="none"/>
              </w:tabs>
              <w:rPr>
                <w:color w:val="FF0000"/>
                <w:sz w:val="24"/>
                <w:szCs w:val="24"/>
                <w:lang w:val="fr-FR"/>
              </w:rPr>
            </w:pPr>
            <w:r>
              <w:rPr>
                <w:color w:val="FF0000"/>
                <w:sz w:val="24"/>
                <w:szCs w:val="24"/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13 -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st   de evaluare</w:t>
            </w:r>
          </w:p>
        </w:tc>
      </w:tr>
      <w:tr>
        <w:trPr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EMESTRUL al II-lea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fr-FR"/>
              </w:rPr>
              <w:t>6. Apel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 Definirea, în cuvinte proprii, a sensului termenilor geografici de bază 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1.3. Utilizarea termenilor geografici în contexte cunoscute sau în contexte noi 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>1.4. Elaborarea unui text coerent utilizând termeni geografic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5. Descrierea elementelor, fenomenelor, proceselor sau sistemelor geografice utilizând termeni geografic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2. Explicarea fenomenelor şi proceselor specifice mediului înconjurător din ţara noastră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3. Prezentarea structurată a sistemului teritorial geografic al Români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4. Corelarea realităţii geografice cu fenomene din domeniul altor ştiinţ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7. Rezolvarea de probleme cu conţinut geografic, utilizând relaţii matematic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1. Identificarea principalelor elemente naturale şi socio-economice reprezentate pe hărţ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2. Citirea hărţii şi utilizarea semnelor convenţional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3. Elaborarea unor desene schematice ale elementelor şi fenomenelor naturale 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4. Localizarea unor elemente din realitate pe reprezentări cartografic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5. Realizarea reprezentărilor grafice simple, pe baza unor date oferta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.6. Interpretarea reprezentărilor grafice simpl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2. Prelucrarea informaţiilor referitoare la elementele de geografie a României dobândite pe baza tehnologiei informaţie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3. Prezentarea elementelor de geografia României în format electronic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1. Aplicarea cunoştinţelor şi deprinderilor învăţat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.2. Utilizarea metodelor simple de investigare (observare, analiză, interpretare) a realităţii oferite de geografia România</w:t>
            </w:r>
            <w:r>
              <w:rPr>
                <w:sz w:val="24"/>
                <w:szCs w:val="24"/>
                <w:lang w:val="fr-FR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3. Prelucrarea informaţiei : interpretarea unei diagrame simple, analizarea unei diagrame simple, elaborarea unui text pe baza unei diagrame, elaborarea de schem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5.</w:t>
            </w: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 xml:space="preserve">Caracterizarea elementelor, fenomenelor şi proceselor după un algoritm dat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8. Explicarea relaţiilor între grupuri de elemente, fenomene şi procese ale mediului geografic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9. Analizarea elementelor, fenomenelor şi proceselor din realitatea observată (direct sau indirect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Dunăre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âurile interio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865" w:leader="none"/>
                <w:tab w:val="left" w:pos="955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acuri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pele subter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rea Neagră</w:t>
            </w:r>
            <w:r>
              <w:rPr>
                <w:b/>
                <w:sz w:val="24"/>
                <w:szCs w:val="24"/>
                <w:lang w:val="en-US"/>
              </w:rPr>
              <w:t xml:space="preserve">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16 –18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st   de evaluare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TextBody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7. Vegetaţia, fauna şi solurile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1.1. </w:t>
            </w:r>
            <w:r>
              <w:rPr>
                <w:sz w:val="24"/>
                <w:szCs w:val="24"/>
                <w:lang w:val="ro-RO"/>
              </w:rPr>
              <w:t>Identificarea termenilor geografici în texte diferi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 Definirea, în cuvinte proprii, a sensului termenilor geografici de bază 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1.3. Utilizarea termenilor geografici în contexte cunoscute sau în contexte noi  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4. Elaborarea unui text coerent utilizând termeni geografic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5. Descrierea elementelor, fenomenelor, proceselor sau sistemelor geografice utilizând termeni geografic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3.2. Explicarea fenomenelor şi proceselor specifice mediului înconjurător din ţara noastră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4. Corelarea realităţii geografice cu fenomene din domeniul altor ştiinţ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.6. Identificarea influen</w:t>
            </w:r>
            <w:r>
              <w:rPr>
                <w:sz w:val="24"/>
                <w:szCs w:val="24"/>
                <w:lang w:val="ro-RO"/>
              </w:rPr>
              <w:t>ţ</w:t>
            </w:r>
            <w:r>
              <w:rPr>
                <w:sz w:val="24"/>
                <w:szCs w:val="24"/>
                <w:lang w:val="en-US"/>
              </w:rPr>
              <w:t>elor tehnologiilor asupra caracteristicilor geografice ale Români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2. Citirea hărţii şi utilizarea semnelor convenţional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. Prelucrarea informaţiilor referitoare la elementele de geografie a României dobândite pe baza tehnologiei informaţi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1. Explicarea importanţei mediului geografic al României pentru om şi societat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7.1. Aplicarea cunoştinţelor şi deprinderilor învăţate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2. Utilizarea metodelor simple de investigare (observare, analiză, interpretare) a realităţii oferite de geografia Români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.5.</w:t>
            </w: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Caracterizarea elementelor, fenomenelor şi proceselor după un algoritm dat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6. Compararea elementelor, fenomenelor, proceselor şi structurilor teritoriale după caracteristicile solicitate, stabilind asemănări şi deosebir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8. Explicarea relaţiilor între grupuri de elemente, fenomene şi procese ale mediului geografi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en-US"/>
              </w:rPr>
              <w:t>7.9. Analizarea elementelor, fenomenelor şi proceselor din realitatea observată (direct sau indirect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1. Identificarea soluţiilor de protecţie a mediului geografic din ţara noastră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Vegetaţ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au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luril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19 – 2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valuare orală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8. Populaţia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fr-FR"/>
              </w:rPr>
              <w:t>1.3</w:t>
            </w:r>
            <w:r>
              <w:rPr>
                <w:sz w:val="24"/>
                <w:szCs w:val="24"/>
                <w:lang w:val="ro-RO"/>
              </w:rPr>
              <w:t xml:space="preserve">. </w:t>
            </w:r>
            <w:r>
              <w:rPr>
                <w:sz w:val="24"/>
                <w:szCs w:val="24"/>
                <w:lang w:val="fr-FR"/>
              </w:rPr>
              <w:t>Utilizarea termenilor geografici în contexte cunoscute sau în contexte noi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1.5. </w:t>
            </w:r>
            <w:r>
              <w:rPr>
                <w:sz w:val="24"/>
                <w:szCs w:val="24"/>
                <w:lang w:val="en-US"/>
              </w:rPr>
              <w:t>Descrierea elementelor, fenomenelor, proceselor sau sistemelor geografice utilizând termeni geografic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3.1. </w:t>
            </w:r>
            <w:r>
              <w:rPr>
                <w:sz w:val="24"/>
                <w:szCs w:val="24"/>
                <w:lang w:val="en-US"/>
              </w:rPr>
              <w:t>Transferarea elementelor din matematică şi ştiinţe pentru explicarea realităţii geografice a Români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3.4. </w:t>
            </w:r>
            <w:r>
              <w:rPr>
                <w:sz w:val="24"/>
                <w:szCs w:val="24"/>
                <w:lang w:val="en-US"/>
              </w:rPr>
              <w:t>Corelarea realităţii geografice cu fenomene din domeniul altor ştiinţ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3.5. </w:t>
            </w:r>
            <w:r>
              <w:rPr>
                <w:sz w:val="24"/>
                <w:szCs w:val="24"/>
                <w:lang w:val="en-US"/>
              </w:rPr>
              <w:t>Utilizarea operaţiilor şi noţiunilor matematice la nivel elementar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6. Identificarea influenţelor tehnologiilor asupra caracteristicilor geografice ale României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7. Rezolvarea de probleme cu conţinut geografic, utilizând relaţii matematic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4. Localizarea unor elemente din realitate pe reprezentări cartografic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5. Realizarea reprezentărilor grafice simple, pe baza unor date ofertat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6. Interpretarea reprezentărilor grafice simpl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3. Prezentarea elementelor de geografia României în format electroni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2.Explicarea diversităţii naturale, umane şi culturale a ţării noastre, realizând corelaţii cu informaţiile dobândite la alte discipline şcolar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7.1. Aplicarea cunoştinţelor şi deprinderilor învăţate 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3. Prelucrarea informaţiei : interpretarea unei diagrame simple, analizarea unei diagrame simple, elaborarea unui text pe baza unei diagrame, elaborarea de schem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4. Ordonarea elementelor, fenomenelor şi proceselor folosind diferite criterii de clasificare : cantitative, calitative, cronologice şi teritoria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7.5. </w:t>
            </w:r>
            <w:r>
              <w:rPr>
                <w:sz w:val="24"/>
                <w:szCs w:val="24"/>
                <w:lang w:val="en-US"/>
              </w:rPr>
              <w:t xml:space="preserve">Caracterizarea elementelor, fenomenelor şi proceselor după un algoritm dat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7.6. </w:t>
            </w:r>
            <w:r>
              <w:rPr>
                <w:sz w:val="24"/>
                <w:szCs w:val="24"/>
                <w:lang w:val="en-US"/>
              </w:rPr>
              <w:t>Compararea elementelor, fenomenelor, proceselor şi structurilor teritoriale după caracteristicile solicitate, stabilind asemănări şi deosebiri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fr-FR"/>
              </w:rPr>
              <w:t>7.8. Explicarea relaţiilor între grupuri de elemente, fenomene şi procese ale mediului geografi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.2. Identificarea soluţiilor de organizare a spaţiului din perspectiva dezvoltării durabile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umărul  populaţiei şi  evoluţia  numeric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partiţia  geografică şi densitatea populaţie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tructura  populaţiei României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 – 2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st   de evaluare</w:t>
            </w:r>
          </w:p>
        </w:tc>
      </w:tr>
      <w:tr>
        <w:trPr>
          <w:trHeight w:val="116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9. Aşezările  umane. Organizarea  administrativ</w:t>
            </w:r>
            <w:r>
              <w:rPr>
                <w:b/>
                <w:sz w:val="24"/>
                <w:szCs w:val="24"/>
                <w:lang w:val="ro-RO"/>
              </w:rPr>
              <w:t>-teritorială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 Definirea, în cuvinte proprii, a sensului termenilor geografici de bază 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fr-FR"/>
              </w:rPr>
              <w:t>1.3.</w:t>
            </w: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Utilizarea termenilor geografici în contexte cunoscute sau în contexte noi 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4. Elaborarea unui text coerent utilizând termeni geografici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5. Descrierea elementelor, fenomenelor, proceselor sau sistemelor geografice utilizând termeni geografici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3.2. Explicarea fenomenelor şi proceselor specifice mediului înconjurător din ţara noastră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3.5. </w:t>
            </w:r>
            <w:r>
              <w:rPr>
                <w:sz w:val="24"/>
                <w:szCs w:val="24"/>
                <w:lang w:val="en-US"/>
              </w:rPr>
              <w:t>Utilizarea operaţiilor şi noţiunilor matematice la nivel elementar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6. Identificarea influenţelor tehnologiilor asupra caracteristicilor geografice ale României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4.1. </w:t>
            </w:r>
            <w:r>
              <w:rPr>
                <w:sz w:val="24"/>
                <w:szCs w:val="24"/>
                <w:lang w:val="en-US"/>
              </w:rPr>
              <w:t>Identificarea principalelor elemente naturale şi socio-economice reprezentate pe hărţi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4.2. </w:t>
            </w:r>
            <w:r>
              <w:rPr>
                <w:sz w:val="24"/>
                <w:szCs w:val="24"/>
                <w:lang w:val="en-US"/>
              </w:rPr>
              <w:t>Citirea hărţii şi utilizarea semnelor convenţional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4. Localizarea unor elemente din realitate pe reprezentări cartografic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5. Realizarea reprezentărilor grafice simple, pe baza unor date ofertat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6. Interpretarea reprezentărilor grafice simpl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3. Prezentarea elementelor de geografia României în format electroni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7.1. Aplicarea cunoştinţelor şi deprinderilor învăţate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7.4. Ordonarea elementelor, fenomenelor şi proceselor folosind diferite criterii de clasificare : cantitative, calitative, cronologice şi teritoriale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7.5. Caracterizarea elementelor, fenomenelor şi proceselor după un algoritm dat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6. Compararea elementelor, fenomenelor, proceselor şi structurilor teritoriale după caracteristicile solicitate, stabilind asemănări şi deosebir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8. Explicarea relaţiilor între grupuri de elemente, fenomene şi procese ale mediului geografic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9. Analizarea elementelor, fenomenelor şi proceselor din realitatea observată (direct sau indirect)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.2. Identificarea soluţiilor de organizare a spaţiului din perspectiva dezvoltării durabile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şezările rurale. Tipuri de s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şezările  urbane. Tipuri de oraş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acterizarea geografică generală a oraşului Bucureş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rganizarea  administrativ-teritorială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 – 26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valuare orală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  <w:lang w:val="ro-RO"/>
              </w:rPr>
              <w:t>rogramul „Şcoala altfel”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ro-RO"/>
              </w:rPr>
              <w:t>Săptămână dedicată activităţilor extracurriculare şi extraşcolare /fazelor naţionale ale olimpiadelor şcolare</w:t>
            </w:r>
            <w:r>
              <w:rPr>
                <w:sz w:val="24"/>
                <w:szCs w:val="24"/>
              </w:rPr>
              <w:t>, conform Ordinului nr. 4292/2011 privind structura anului şcolar 2011—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4"/>
                <w:lang w:val="fr-FR"/>
              </w:rPr>
            </w:pPr>
            <w:r>
              <w:rPr>
                <w:b/>
                <w:bCs/>
                <w:sz w:val="22"/>
                <w:szCs w:val="24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(2-6 aprilie 2012)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. Activităţi  economic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1.1. </w:t>
            </w:r>
            <w:r>
              <w:rPr>
                <w:sz w:val="24"/>
                <w:szCs w:val="24"/>
                <w:lang w:val="ro-RO"/>
              </w:rPr>
              <w:t>Identificarea termenilor geografici în texte diferi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3. Utilizarea termenilor geografici în contexte cunoscute sau în contexte noi 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2. Explicarea fenomenelor şi proceselor specifice mediului înconjurător din ţara noastră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3. Prezentarea structurată a sistemului teritorial geografic al Români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4. Corelarea realităţii geografice cu fenomene din domeniul altor ştiinţ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.6. </w:t>
            </w:r>
            <w:r>
              <w:rPr>
                <w:sz w:val="24"/>
                <w:szCs w:val="24"/>
                <w:lang w:val="ro-RO"/>
              </w:rPr>
              <w:t>Identificarea influenţelor tehnologiilor asupra caracteristicilor geografice ale României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1. Identificarea principalelor elemente naturale şi socio-economice reprezentate pe hărţ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.2. Citirea hărţii şi utilizarea semnelor convenţionale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.4. </w:t>
            </w:r>
            <w:r>
              <w:rPr>
                <w:sz w:val="24"/>
                <w:szCs w:val="24"/>
                <w:lang w:val="ro-RO"/>
              </w:rPr>
              <w:t>Localizarea unor elemente din realitate pe reprezentări cartografic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.6. </w:t>
            </w:r>
            <w:r>
              <w:rPr>
                <w:sz w:val="24"/>
                <w:szCs w:val="24"/>
                <w:lang w:val="ro-RO"/>
              </w:rPr>
              <w:t>Interpretarea reprezentărilor grafice simpl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1. Identificarea informaţiilor cu caracter geografic în baze de date accesibile prin interne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3. Prezentarea elementelor de geografia României în format electronic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1. </w:t>
            </w:r>
            <w:r>
              <w:rPr>
                <w:sz w:val="24"/>
                <w:szCs w:val="24"/>
                <w:lang w:val="ro-RO"/>
              </w:rPr>
              <w:t xml:space="preserve">Aplicarea cunoştinţelor şi deprinderilor învăţate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7.4. </w:t>
            </w:r>
            <w:r>
              <w:rPr>
                <w:sz w:val="24"/>
                <w:szCs w:val="24"/>
                <w:lang w:val="ro-RO"/>
              </w:rPr>
              <w:t>Ordonarea elementelor, fenomenelor şi proceselor folosind diferite criterii de clasificare : cantitative, calitative, cronologice şi teritorial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7.6. </w:t>
            </w:r>
            <w:r>
              <w:rPr>
                <w:sz w:val="24"/>
                <w:szCs w:val="24"/>
                <w:lang w:val="ro-RO"/>
              </w:rPr>
              <w:t>Compararea elementelor, fenomenelor, proceselor şi structurilor teritoriale după caracteristicile solicitate, stabilind asemănări şi deosebir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8. Explicarea relaţiilor între grupuri de elemente, fenomene şi procese ale mediului geografic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9. Analizarea elementelor, fenomenelor şi proceselor din realitatea observată (direct sau indirect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8.2. </w:t>
            </w:r>
            <w:r>
              <w:rPr>
                <w:sz w:val="24"/>
                <w:szCs w:val="24"/>
                <w:lang w:val="ro-RO"/>
              </w:rPr>
              <w:t>Identificarea soluţiilor de organizare a spaţiului din perspectiva dezvoltării durabil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955" w:leader="none"/>
              </w:tabs>
              <w:snapToGrid w:val="false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  <w:p>
            <w:pPr>
              <w:pStyle w:val="Heading1"/>
              <w:rPr>
                <w:iCs/>
                <w:szCs w:val="24"/>
              </w:rPr>
            </w:pPr>
            <w:r>
              <w:rPr>
                <w:iCs/>
                <w:szCs w:val="24"/>
              </w:rPr>
              <w:t>Agricultu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ultura  plantelor  şi  creşterea  animalelor</w:t>
            </w:r>
          </w:p>
          <w:p>
            <w:pPr>
              <w:pStyle w:val="Heading1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Industr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ndustria  energetică  şi  industria  energiei  electric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lte ramuri: industria metalurgică, industria chimică,  industria lemnului etc.</w:t>
            </w:r>
          </w:p>
          <w:p>
            <w:pPr>
              <w:pStyle w:val="Heading1"/>
              <w:rPr>
                <w:iCs/>
                <w:szCs w:val="24"/>
                <w:lang w:val="fr-FR"/>
              </w:rPr>
            </w:pPr>
            <w:r>
              <w:rPr>
                <w:iCs/>
                <w:szCs w:val="24"/>
                <w:lang w:val="fr-FR"/>
              </w:rPr>
              <w:t xml:space="preserve">Serviciil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ăi  de  comunicaţie şi transportu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merţ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urismu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347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8 – 3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rPr/>
            </w:pPr>
            <w:r>
              <w:rPr>
                <w:lang w:val="en-US"/>
              </w:rPr>
              <w:t>Te</w:t>
            </w:r>
            <w:r>
              <w:rPr>
                <w:lang w:val="ro-RO"/>
              </w:rPr>
              <w:t>ză – în conformitate cu prevederile Art. 5 (2) din ordinul ministrului Educaţiei, Cercetării, Tineretului şi Sportului privind structura anului şcolar 2011-2012 (Nr. 4292 din 24.05.2011)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11. România  în Europa şi în lume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Caracteris-tici ale mediului înconjurător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Regiuni geografice ale României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Elemente ale dezvoltării durabile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.4. </w:t>
            </w:r>
            <w:r>
              <w:rPr>
                <w:sz w:val="24"/>
                <w:szCs w:val="24"/>
                <w:lang w:val="ro-RO"/>
              </w:rPr>
              <w:t>Elaborarea unui text coerent utilizând termeni geografic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4. Corelarea realităţii geografice cu fenomene din domeniul altor ştiinţ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1. Identificarea principalelor elemente naturale şi socio-economice reprezentate pe hărţ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1. Explicarea importanţei mediului geografic al României pentru om şi societat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2. Explicarea diversităţii naturale, umane, şi culturale a ţării nostre, realizând corelaţii cu informaţiile dobândite la alte discipline şcolar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.1. </w:t>
            </w:r>
            <w:r>
              <w:rPr>
                <w:sz w:val="24"/>
                <w:szCs w:val="24"/>
                <w:lang w:val="ro-RO"/>
              </w:rPr>
              <w:t xml:space="preserve">Aplicarea cunoştinţelor şi deprinderilor învăţate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2. Utilizarea metodelor simple de investigare (observare, analiză, interpretare) a realităţii oferite de geografia România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7.4. </w:t>
            </w:r>
            <w:r>
              <w:rPr>
                <w:sz w:val="24"/>
                <w:szCs w:val="24"/>
                <w:lang w:val="ro-RO"/>
              </w:rPr>
              <w:t>Ordonarea elementelor, fenomenelor şi proceselor folosind diferite criterii de clasificare : cantitative, calitative, cronologice şi teritorial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7. Explicarea elementelor, fenomenelor şi proceselor observate (direct sau indirect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1. Identificarea soluţiilor de protecţie a mediului geografic din ţara noastră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8.2. </w:t>
            </w:r>
            <w:r>
              <w:rPr>
                <w:sz w:val="24"/>
                <w:szCs w:val="24"/>
                <w:lang w:val="ro-RO"/>
              </w:rPr>
              <w:t>Identificarea soluţiilor de organizare a spaţiului din perspectiva dezvoltării durabil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omânia în Europa şi în lu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ocul României în economia europeană şi mondial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racteristici ale  mediului  înconjurăt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egiunile geografice ale Românie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naliza unei regiuni geograf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lemente ale dezvoltării durabi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3 - 3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orală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ecapitulare. Sinteză  şi  evaluare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1……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…</w:t>
            </w:r>
            <w:r>
              <w:rPr>
                <w:sz w:val="24"/>
                <w:szCs w:val="24"/>
                <w:lang w:val="en-US"/>
              </w:rPr>
              <w:t>.8.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ografia Românie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finală</w:t>
            </w:r>
          </w:p>
        </w:tc>
      </w:tr>
    </w:tbl>
    <w:p>
      <w:pPr>
        <w:pStyle w:val="Heading5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otă: - 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Rubrica </w:t>
      </w:r>
      <w:r>
        <w:rPr>
          <w:rFonts w:cs="Times New Roman" w:ascii="Times New Roman" w:hAnsi="Times New Roman"/>
          <w:sz w:val="24"/>
          <w:szCs w:val="24"/>
          <w:lang w:val="it-IT"/>
        </w:rPr>
        <w:t>Compete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ţe </w:t>
      </w:r>
      <w:r>
        <w:rPr>
          <w:rFonts w:cs="Times New Roman" w:ascii="Times New Roman" w:hAnsi="Times New Roman"/>
          <w:sz w:val="24"/>
          <w:szCs w:val="24"/>
          <w:lang w:val="it-IT"/>
        </w:rPr>
        <w:t>specifice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cuprinde competenţele specifice din programa şcolară care pot fi realizate prin conţinuturile oferta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mpetenţele specifice propuse au caracter  orientativ; profesorul stabileşte competenţele minimale pe care orice elev trebuie să le dobândească şi poate extinde sfera acestora, în funcţie de specificul clasei şi de performanţele elevilor.</w:t>
      </w:r>
      <w:r>
        <w:rPr>
          <w:b/>
          <w:i/>
          <w:sz w:val="24"/>
          <w:szCs w:val="24"/>
          <w:lang w:val="it-IT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Modalităţile de evaluare trebuie diversificate prin utilizarea unor m</w:t>
      </w:r>
      <w:r>
        <w:rPr>
          <w:sz w:val="24"/>
          <w:szCs w:val="24"/>
          <w:lang w:val="ro-RO"/>
        </w:rPr>
        <w:t>etode complementare/alternative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it-IT"/>
        </w:rPr>
        <w:t>(referate, proiecte, aplicaţii practice/investigaţii, portofolii etc.); cele prevăzute în acest model au un caracter obligatori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Conform </w:t>
      </w:r>
      <w:r>
        <w:rPr>
          <w:i/>
          <w:sz w:val="24"/>
          <w:szCs w:val="24"/>
        </w:rPr>
        <w:t>Ordinului nr. 4292/2011 privind structura anului şcolar 2011—2012, Art.5</w:t>
      </w:r>
      <w:r>
        <w:rPr>
          <w:sz w:val="24"/>
          <w:szCs w:val="24"/>
        </w:rPr>
        <w:t xml:space="preserve">,  tezele din semestrul I al anului şcolar 2011— 2012 se susţin, </w:t>
      </w:r>
      <w:r>
        <w:rPr>
          <w:spacing w:val="-4"/>
          <w:sz w:val="24"/>
          <w:szCs w:val="24"/>
        </w:rPr>
        <w:t>de regulă, până la data de 30 noiembrie 2011, iar cele  din semestrul al II-lea al anului şcolar 2011—2012 se susţin, de regulă, până la data de 25 mai 2012.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1056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4:42:00Z</dcterms:created>
  <dc:creator>Pc</dc:creator>
  <dc:description/>
  <cp:keywords/>
  <dc:language>en-US</dc:language>
  <cp:lastModifiedBy>Margareta</cp:lastModifiedBy>
  <cp:lastPrinted>2009-09-12T08:14:00Z</cp:lastPrinted>
  <dcterms:modified xsi:type="dcterms:W3CDTF">2011-08-06T09:37:00Z</dcterms:modified>
  <cp:revision>82</cp:revision>
  <dc:subject/>
  <dc:title>SCOALA  “CORESI”  TARGOVISTE</dc:title>
</cp:coreProperties>
</file>