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  <w:lang w:val="fr-FR"/>
        </w:rPr>
      </w:pPr>
      <w:r>
        <w:rPr>
          <w:szCs w:val="24"/>
          <w:lang w:val="fr-FR"/>
        </w:rPr>
        <w:t>Numele şi prenumele profesorului …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sciplina GEOGRAF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lasa a VII-a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ăr de ore din trunchiul comun: </w:t>
      </w:r>
      <w:r>
        <w:rPr>
          <w:b/>
          <w:color w:val="000000"/>
          <w:sz w:val="24"/>
          <w:szCs w:val="24"/>
        </w:rPr>
        <w:t xml:space="preserve">1 </w:t>
      </w:r>
      <w:r>
        <w:rPr>
          <w:b/>
          <w:color w:val="000000"/>
          <w:sz w:val="24"/>
          <w:szCs w:val="24"/>
          <w:lang w:val="ro-RO"/>
        </w:rPr>
        <w:t xml:space="preserve">/ </w:t>
      </w:r>
      <w:r>
        <w:rPr>
          <w:b/>
          <w:color w:val="000000"/>
          <w:sz w:val="24"/>
          <w:szCs w:val="24"/>
        </w:rPr>
        <w:t>2 ore  săptămânal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/>
      </w:pPr>
      <w:r>
        <w:rPr>
          <w:b/>
          <w:i/>
          <w:szCs w:val="24"/>
        </w:rPr>
        <w:t xml:space="preserve">PLANIFICAREA  CALENDARISTICĂ </w:t>
      </w:r>
      <w:r>
        <w:rPr>
          <w:b/>
          <w:i/>
          <w:szCs w:val="24"/>
          <w:lang w:val="ro-RO"/>
        </w:rPr>
        <w:t>ANUALĂ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Geografia continentelor extraeuropen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507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087"/>
        <w:gridCol w:w="2693"/>
        <w:gridCol w:w="993"/>
        <w:gridCol w:w="992"/>
        <w:gridCol w:w="141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Unitatea  de  învăţar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petenţe specif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Conţinutu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Nr. de  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â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bservaţii/Evaluare </w:t>
            </w:r>
          </w:p>
        </w:tc>
      </w:tr>
      <w:tr>
        <w:trPr>
          <w:trHeight w:val="153" w:hRule="atLeast"/>
          <w:cantSplit w:val="true"/>
        </w:trPr>
        <w:tc>
          <w:tcPr>
            <w:tcW w:w="15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ESTRUL 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 Asia – caracteristici genera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1. Recunoaşte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2. Precizarea, în cuvinte proprii, a sensului termenilor geografici de baz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pt-PT"/>
              </w:rPr>
              <w:t>1.3. Utilizarea termenilor geografici simpli în contexte cunoscute sau în contexte noi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4. Construirea unui text coerent utilizând termeni geografic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pt-PT"/>
              </w:rPr>
              <w:t>3.1. Transferarea elementelor din matematică şi ştiinţe pentru explicarea realităţii geografice a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2. Explicarea fenomenelor şi proceselor specifice geografiei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3. Prezentarea structurată a componentelor geografice ale continentelor extraeuropene, a regiunilor şi ţărilor acestora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4. Analiza comparativă a elementelor din realitatea geografică extraeuropeană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5. Utilizarea operaţiilor şi noţiunilor matematice la nivel elementar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6. Identificarea influenţelor tehnologiilor asupra caracteristicilor geografice ale continentelor şi ţări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1. Identificarea principalelor elemente naturale şi socio-economice reprezentate pe hărţi ale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3. Poziţionarea corectă a elementelor geografice pe reprezentările cartografice ale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4. Utilizarea reprezentărilor grafice simple pentru ilustrarea elementelor de geografie a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5. Utilizarea sistemului de coordonate geografice în localizarea elementelor şi fenomenelor pe continentele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5.1. Utilizarea informaţiilor cu caracter geografic referitoare la continentele extraeuropene, la regiunile şi ţările acestora, di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.1. Explicarea importanţei mediului geografic din continentele extraeuropene pentru om şi societat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.2. Explicarea diversităţii naturale, umane şi culturale a continentelor extraeuropene realizând corelaţii cu informaţiile dobândite la alte discipline şcolar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1. Aplicarea cunoştinţelor şi deprinderilor învăţat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4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5. Caracterizarea unor elemente, fenomene şi procese după un algoritm dat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6. Explicarea unor elemente, fenomene şi procese observate (direct sau indirect)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7. Explicarea relaţiilor între grupuri de elemente, fenomene şi procese ale mediului geografic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pt-PT"/>
              </w:rPr>
              <w:t>8.1. Identificarea unor soluţii de protecţie a mediului geografic extraeurope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ro-RO"/>
              </w:rPr>
              <w:t>Asia – poziţia geografică, limitele, întinderea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pt-PT"/>
              </w:rPr>
            </w:pPr>
            <w:r>
              <w:rPr>
                <w:i/>
                <w:sz w:val="24"/>
                <w:szCs w:val="24"/>
                <w:lang w:val="ro-RO"/>
              </w:rPr>
              <w:t>Ţărmuri, insule şi peninsule, golfur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ro-RO"/>
              </w:rPr>
              <w:t>Relief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ro-RO"/>
              </w:rPr>
              <w:t>Unităţi majore de relief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ro-RO"/>
              </w:rPr>
              <w:t>Climă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ro-RO"/>
              </w:rPr>
              <w:t>Zone şi tipuri de climă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ro-RO"/>
              </w:rPr>
              <w:t>Ape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Lacuri şi măr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egetaţie, faună, soluri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Zone biogeografi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ţie şi aşezări umane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Aşezări rurale şi urban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Harta politică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Tipuri de stat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sursele naturale şi economi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esursele energet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 – 8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iniţia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de evaluar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2. Asia – regiuni şi ţăr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1.3. </w:t>
            </w:r>
            <w:r>
              <w:rPr>
                <w:sz w:val="24"/>
                <w:szCs w:val="24"/>
                <w:lang w:val="pt-PT"/>
              </w:rPr>
              <w:t>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2.1. Recunoaşterea denumirilor şi termenilor din geografia ţărilor extraeuropene în limbi străine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.2. Citirea corectă a denumirilor şi termenilor geografici în limbi străi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2. </w:t>
            </w:r>
            <w:r>
              <w:rPr>
                <w:sz w:val="24"/>
                <w:szCs w:val="24"/>
                <w:lang w:val="pt-PT"/>
              </w:rPr>
              <w:t>Explicarea fenomenelor şi proceselor specifice geografiei continentelor extraeurope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3. </w:t>
            </w:r>
            <w:r>
              <w:rPr>
                <w:sz w:val="24"/>
                <w:szCs w:val="24"/>
                <w:lang w:val="pt-PT"/>
              </w:rPr>
              <w:t>Prezentarea structurată a componentelor geografice ale continentelor extraeuropene, a regiunilor şi ţărilor acestor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4. </w:t>
            </w:r>
            <w:r>
              <w:rPr>
                <w:sz w:val="24"/>
                <w:szCs w:val="24"/>
                <w:lang w:val="pt-PT"/>
              </w:rPr>
              <w:t>Analiza comparativă a elementelor din realitatea geografică extraeuropeană după caracteristicile solicitate, stabilind asemănări şi deosebir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4.1. </w:t>
            </w:r>
            <w:r>
              <w:rPr>
                <w:sz w:val="24"/>
                <w:szCs w:val="24"/>
                <w:lang w:val="pt-PT"/>
              </w:rPr>
              <w:t>Identificarea principalelor elemente naturale şi socio-economice reprezentate pe hărţi ale continentelor extra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4.2. </w:t>
            </w:r>
            <w:r>
              <w:rPr>
                <w:sz w:val="24"/>
                <w:szCs w:val="24"/>
                <w:lang w:val="pt-PT"/>
              </w:rPr>
              <w:t>Citirea hărţii şi utilizarea semnelor convenţion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4.3. </w:t>
            </w:r>
            <w:r>
              <w:rPr>
                <w:sz w:val="24"/>
                <w:szCs w:val="24"/>
                <w:lang w:val="pt-PT"/>
              </w:rPr>
              <w:t>Poziţionarea corectă a elementelor geografice pe reprezentările cartografice ale continentelor extraeurope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4.4. </w:t>
            </w:r>
            <w:r>
              <w:rPr>
                <w:sz w:val="24"/>
                <w:szCs w:val="24"/>
                <w:lang w:val="pt-PT"/>
              </w:rPr>
              <w:t>Utilizarea reprezentărilor grafice simple pentru ilustrarea elementelor de geografie a continentelor extra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.6. Realizarea reprezentărilor grafice simple, pe baza unor date ofertat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5.1. </w:t>
            </w:r>
            <w:r>
              <w:rPr>
                <w:sz w:val="24"/>
                <w:szCs w:val="24"/>
                <w:lang w:val="pt-PT"/>
              </w:rPr>
              <w:t>Utilizarea informaţiilor cu caracter geografic referitoare la continentele extraeuropene, la regiunile şi ţările acestora, din baze de date accesibil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7.1.</w:t>
            </w:r>
            <w:r>
              <w:rPr>
                <w:sz w:val="24"/>
                <w:szCs w:val="24"/>
                <w:lang w:val="pt-PT"/>
              </w:rPr>
              <w:t xml:space="preserve"> 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2. Utilizarea metodelor simple de investigare  (observare, analiză, interpretare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3. Prelucrarea informaţiei: analizarea datelor din tabele, interpretarea unei diagrame simp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4. </w:t>
            </w:r>
            <w:r>
              <w:rPr>
                <w:sz w:val="24"/>
                <w:szCs w:val="24"/>
                <w:lang w:val="pt-PT"/>
              </w:rPr>
              <w:t>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5. </w:t>
            </w:r>
            <w:r>
              <w:rPr>
                <w:sz w:val="24"/>
                <w:szCs w:val="24"/>
                <w:lang w:val="pt-PT"/>
              </w:rPr>
              <w:t>Caracterizarea unor elemente, fenomene şi procese după un algoritm da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6. </w:t>
            </w:r>
            <w:r>
              <w:rPr>
                <w:sz w:val="24"/>
                <w:szCs w:val="24"/>
                <w:lang w:val="pt-PT"/>
              </w:rPr>
              <w:t>Explicarea unor elemente, fenomene şi procese observate (direct sau indirect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7. </w:t>
            </w:r>
            <w:r>
              <w:rPr>
                <w:sz w:val="24"/>
                <w:szCs w:val="24"/>
                <w:lang w:val="pt-PT"/>
              </w:rPr>
              <w:t>Explicarea relaţiilor între grupuri de elemente, fenomene şi procese ale mediului ge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8. Analizarea unor elemente din realitatea continentelor şi ţărilor extraeuropene observată (direct sau indirect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ia de Vest şi Sud-Vest (Orientul Apropiat şi Mijlociu) : elemente specif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tele: Israel şi Turcia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Alte state : Arabia Saudită, Ir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sia de Sud – caracteristi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  <w:lang w:val="fr-FR"/>
              </w:rPr>
              <w:t>India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Alte st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sia de Est şi de Sud-Est – caracteristici gener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Japonia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Indonezia, alte state din Asia de Sud-E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/>
                <w:bCs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(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 – 15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est  de evaluare </w:t>
            </w:r>
          </w:p>
        </w:tc>
      </w:tr>
      <w:tr>
        <w:trPr>
          <w:cantSplit w:val="true"/>
        </w:trPr>
        <w:tc>
          <w:tcPr>
            <w:tcW w:w="15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SEMESTRUL al II-le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3.  Afric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t-PT"/>
              </w:rPr>
              <w:t>1.1. Recunoaşte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3. Utilizarea termenilor geografici simpli în contexte cunoscute sau în contexte no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pt-PT"/>
              </w:rPr>
              <w:t>1.4. Construirea unui text coerent utilizând termeni geografici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1. Transferarea elementelor din matematică şi ştiinţe pentru explicarea realităţii geografice a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2. Explicarea fenomenelor şi proceselor specifice geografiei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3. Prezentarea structurată a componentelor geografice ale continentelor extraeuropene, a regiunilor şi ţărilor acestora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4. Analiza comparativă a elementelor din realitatea geografică extraeuropeană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5. Utilizarea operaţiilor şi noţiunilor matematice la nivel elementar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6. Identificarea influenţelor tehnologiilor asupra caracteristicilor geografice ale continentelor şi ţări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1. Identificarea principalelor elemente naturale şi socio-economice reprezentate pe hărţi ale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3. Poziţionarea corectă a elementelor geografice pe reprezentările cartografice ale continentelor extraeurope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pt-PT"/>
              </w:rPr>
              <w:t>4.4. Utilizarea reprezentărilor grafice simple pentru ilustrarea elementelor de geografie a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5. Utilizarea sistemului de coordonate geografice în localizarea elementelor şi fenomenelor pe continentele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5.1. Utilizarea informaţiilor cu caracter geografic referitoare la continentele extraeuropene, la regiunile şi ţările acestora, di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.1. Explicarea importanţei mediului geografic din continentele extraeuropene pentru om şi societat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.2. Explicarea diversităţii naturale, umane şi culturale a continentelor extraeuropene realizând corelaţii cu informaţiile dobândite la alte discipline şcolar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1. 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it-IT"/>
              </w:rPr>
              <w:t>7.2. Utilizarea metodelor simple de investigare  (observare, analiză, interpretare)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4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5. Caracterizarea unor elemente, fenomene şi procese după un algoritm dat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6. Explicarea unor elemente, fenomene şi procese observate (direct sau indirect)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7. Explicarea relaţiilor între grupuri de elemente, fenomene şi procese ale mediului ge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8.1. Identificarea unor soluţii de protecţie a mediului geografic extraeurope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oziţie geografică, limite şi întindere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  <w:t>Ţărmuri, insule, peninsule, golfu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aracteristici fizico-geografice (relief, climă, ape, vegetaţie, faună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  <w:t>Diferenţieri fizico-geograf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opulaţie. Aşezări uma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surse naturale. Economia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  <w:t>Harta politic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  <w:t>Deosebiri teritoriale demografice şi economice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it-IT"/>
              </w:rPr>
              <w:t>Republica Africa de Sud  şi Egipt: privire comparativ</w:t>
            </w:r>
            <w:r>
              <w:rPr>
                <w:i/>
                <w:sz w:val="24"/>
                <w:szCs w:val="24"/>
                <w:lang w:val="ro-RO"/>
              </w:rPr>
              <w:t>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  <w:t>(10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16 – 2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est de evaluare</w:t>
            </w:r>
          </w:p>
        </w:tc>
      </w:tr>
      <w:tr>
        <w:trPr>
          <w:trHeight w:val="125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4. Americ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1. Recunoaşterea termenilor geografici în texte diferit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pt-PT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3. Utilizarea termenilor geografici simpli în contexte cunoscute sau în contexte noi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4. Construirea unui text coerent utilizând termeni geografici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1. Transferarea elementelor din matematică şi ştiinţe pentru explicarea realităţii geografice a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2. Explicarea fenomenelor şi proceselor specifice geografiei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3. Prezentarea structurată a componentelor geografice ale continentelor extraeuropene, a regiunilor şi ţărilor acestora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4. Analiza comparativă a elementelor din realitatea geografică extraeuropeană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5. Utilizarea operaţiilor şi noţiunilor matematice la nivel elementar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6. Identificarea influenţelor tehnologiilor asupra caracteristicilor geografice ale continentelor şi ţări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1. Identificarea principalelor elemente naturale şi socio-economice reprezentate pe hărţi ale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3. Poziţionarea corectă a elementelor geografice pe reprezentările cartografice ale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4. Utilizarea reprezentărilor grafice simple pentru ilustrarea elementelor de geografie a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5. Utilizarea sistemului de coordonate geografice în localizarea elementelor şi fenomenelor pe continentele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5.1. Utilizarea informaţiilor cu caracter geografic referitoare la continentele extraeuropene, la regiunile şi ţările acestora, di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.1. Explicarea importanţei mediului geografic din continentele extraeuropene pentru om şi societat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.2. Explicarea diversităţii naturale, umane şi culturale a continentelor extraeuropene realizând corelaţii cu informaţiile dobândite la alte discipline şcolar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3. Prelucrarea informaţiei: analizarea datelor din tabele, interpretarea unei diagrame simpl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4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5. Caracterizarea unor elemente, fenomene şi procese după un algoritm dat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6. Explicarea unor elemente, fenomene şi procese observate (direct sau indirect)</w:t>
            </w:r>
          </w:p>
          <w:p>
            <w:pPr>
              <w:pStyle w:val="BodyText2"/>
              <w:rPr/>
            </w:pPr>
            <w:r>
              <w:rPr/>
              <w:t>7.7. Explicarea relaţiilor între grupuri de elemente, fenomene şi procese ale mediului ge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/>
              </w:rPr>
              <w:t>8.1. Identificarea unor soluţii de protecţie a mediului geografic extraeurope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Poziţie geografică, limite şi întindere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Ţărmuri, insule, peninsule, golfur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Caracteristici fizico-geografice (relief, climă, ape, vegetaţie, faună)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Diferenţieri fizico-geografi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Populaţie şi aşezările uma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Harta politică</w:t>
            </w:r>
          </w:p>
          <w:p>
            <w:pPr>
              <w:pStyle w:val="Heading6"/>
              <w:rPr/>
            </w:pPr>
            <w:r>
              <w:rPr/>
              <w:t>Tipuri de st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Resursele naturale. Economia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Deosebiri demografice şi economice teritoriale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  <w:t>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21 -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est de evaluare</w:t>
            </w:r>
          </w:p>
        </w:tc>
      </w:tr>
      <w:tr>
        <w:trPr>
          <w:trHeight w:val="629" w:hRule="atLeast"/>
          <w:cantSplit w:val="true"/>
        </w:trPr>
        <w:tc>
          <w:tcPr>
            <w:tcW w:w="1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  <w:lang w:val="ro-RO"/>
              </w:rPr>
              <w:t>rogramul „Şcoala altfel”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ro-RO"/>
              </w:rPr>
              <w:t>Săptămână dedicată activităţilor extracurriculare şi extraşcolare /fazelor naţionale ale olimpiadelor şcolare</w:t>
            </w:r>
            <w:r>
              <w:rPr>
                <w:sz w:val="24"/>
                <w:szCs w:val="24"/>
              </w:rPr>
              <w:t>, conform Ordinului nr. 4292/2011 privind structura anului şcolar 2011—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2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  <w:lang w:val="fr-FR"/>
              </w:rPr>
            </w:pPr>
            <w:r>
              <w:rPr>
                <w:b/>
                <w:bCs/>
                <w:sz w:val="22"/>
                <w:szCs w:val="24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2-6 aprilie 2012)</w:t>
            </w:r>
          </w:p>
        </w:tc>
      </w:tr>
      <w:tr>
        <w:trPr>
          <w:trHeight w:val="89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5. America de Nord şi Centrală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America de Su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1.3. </w:t>
            </w:r>
            <w:r>
              <w:rPr>
                <w:sz w:val="24"/>
                <w:szCs w:val="24"/>
                <w:lang w:val="pt-PT"/>
              </w:rPr>
              <w:t>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2.1. Recunoaşterea denumirilor şi termenilor din geografia ţărilor extraeuropene în limbi străine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.2. Citirea corectă a denumirilor şi termenilor geografici în limbi străi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2. </w:t>
            </w:r>
            <w:r>
              <w:rPr>
                <w:sz w:val="24"/>
                <w:szCs w:val="24"/>
                <w:lang w:val="pt-PT"/>
              </w:rPr>
              <w:t>Explicarea fenomenelor şi proceselor specifice geografiei continentelor extraeurope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3. </w:t>
            </w:r>
            <w:r>
              <w:rPr>
                <w:sz w:val="24"/>
                <w:szCs w:val="24"/>
                <w:lang w:val="pt-PT"/>
              </w:rPr>
              <w:t>Prezentarea structurată a componentelor geografice ale continentelor extraeuropene, a regiunilor şi ţărilor acestor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4. </w:t>
            </w:r>
            <w:r>
              <w:rPr>
                <w:sz w:val="24"/>
                <w:szCs w:val="24"/>
                <w:lang w:val="pt-PT"/>
              </w:rPr>
              <w:t>Analiza comparativă a elementelor din realitatea geografică extraeuropeană după caracteristicile solicitate, stabilind asemănări şi deosebir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4.1. </w:t>
            </w:r>
            <w:r>
              <w:rPr>
                <w:sz w:val="24"/>
                <w:szCs w:val="24"/>
                <w:lang w:val="pt-PT"/>
              </w:rPr>
              <w:t>Identificarea principalelor elemente naturale şi socio-economice reprezentate pe hărţi ale continentelor extra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4.2. </w:t>
            </w:r>
            <w:r>
              <w:rPr>
                <w:sz w:val="24"/>
                <w:szCs w:val="24"/>
                <w:lang w:val="pt-PT"/>
              </w:rPr>
              <w:t>Citirea hărţii şi utilizarea semnelor convenţion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4.3. </w:t>
            </w:r>
            <w:r>
              <w:rPr>
                <w:sz w:val="24"/>
                <w:szCs w:val="24"/>
                <w:lang w:val="pt-PT"/>
              </w:rPr>
              <w:t>Poziţionarea corectă a elementelor geografice pe reprezentările cartografice ale continentelor extraeurope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4.4. </w:t>
            </w:r>
            <w:r>
              <w:rPr>
                <w:sz w:val="24"/>
                <w:szCs w:val="24"/>
                <w:lang w:val="pt-PT"/>
              </w:rPr>
              <w:t>Utilizarea reprezentărilor grafice simple pentru ilustrarea elementelor de geografie a continentelor extra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.6. Realizarea reprezentărilor grafice simple, pe baza unor date ofertat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5.1. </w:t>
            </w:r>
            <w:r>
              <w:rPr>
                <w:sz w:val="24"/>
                <w:szCs w:val="24"/>
                <w:lang w:val="pt-PT"/>
              </w:rPr>
              <w:t>Utilizarea informaţiilor cu caracter geografic referitoare la continentele extraeuropene, la regiunile şi ţările acestora, din baze de date accesibil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7.1.</w:t>
            </w:r>
            <w:r>
              <w:rPr>
                <w:sz w:val="24"/>
                <w:szCs w:val="24"/>
                <w:lang w:val="pt-PT"/>
              </w:rPr>
              <w:t xml:space="preserve"> 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2. Utilizarea metodelor simple de investigare  (observare, analiză, interpretare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3. Prelucrarea informaţiei: analizarea datelor din tabele, interpretarea unei diagrame simp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4. </w:t>
            </w:r>
            <w:r>
              <w:rPr>
                <w:sz w:val="24"/>
                <w:szCs w:val="24"/>
                <w:lang w:val="pt-PT"/>
              </w:rPr>
              <w:t>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5. </w:t>
            </w:r>
            <w:r>
              <w:rPr>
                <w:sz w:val="24"/>
                <w:szCs w:val="24"/>
                <w:lang w:val="pt-PT"/>
              </w:rPr>
              <w:t>Caracterizarea unor elemente, fenomene şi procese după un algoritm da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6. </w:t>
            </w:r>
            <w:r>
              <w:rPr>
                <w:sz w:val="24"/>
                <w:szCs w:val="24"/>
                <w:lang w:val="pt-PT"/>
              </w:rPr>
              <w:t>Explicarea unor elemente, fenomene şi procese observate (direct sau indirect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7. </w:t>
            </w:r>
            <w:r>
              <w:rPr>
                <w:sz w:val="24"/>
                <w:szCs w:val="24"/>
                <w:lang w:val="pt-PT"/>
              </w:rPr>
              <w:t>Explicarea relaţiilor între grupuri de elemente, fenomene şi procese ale mediului ge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it-IT"/>
              </w:rPr>
              <w:t>7.8. Analizarea unor elemente din realitatea continentelor şi ţărilor extraeuropene observată (direct sau indirec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Statele Unite ale Americi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Canad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Mexic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Brazilia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Argent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8 – 3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de evaluar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. Australi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  <w:lang w:val="en-US"/>
              </w:rPr>
              <w:t>Oceani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  <w:lang w:val="en-US"/>
              </w:rPr>
              <w:t>Antarctic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1.3. </w:t>
            </w:r>
            <w:r>
              <w:rPr>
                <w:sz w:val="24"/>
                <w:szCs w:val="24"/>
                <w:lang w:val="pt-PT"/>
              </w:rPr>
              <w:t>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2.1. Recunoaşterea denumirilor şi termenilor din geografia ţărilor extraeuropene în limbi străine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.2. Citirea corectă a denumirilor şi termenilor geografici în limbi străi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2. </w:t>
            </w:r>
            <w:r>
              <w:rPr>
                <w:sz w:val="24"/>
                <w:szCs w:val="24"/>
                <w:lang w:val="pt-PT"/>
              </w:rPr>
              <w:t>Explicarea fenomenelor şi proceselor specifice geografiei continentelor extraeurope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3. </w:t>
            </w:r>
            <w:r>
              <w:rPr>
                <w:sz w:val="24"/>
                <w:szCs w:val="24"/>
                <w:lang w:val="pt-PT"/>
              </w:rPr>
              <w:t>Prezentarea structurată a componentelor geografice ale continentelor extraeuropene, a regiunilor şi ţărilor acestor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4. </w:t>
            </w:r>
            <w:r>
              <w:rPr>
                <w:sz w:val="24"/>
                <w:szCs w:val="24"/>
                <w:lang w:val="pt-PT"/>
              </w:rPr>
              <w:t>Analiza comparativă a elementelor din realitatea geografică extraeuropeană după caracteristicile solicitate, stabilind asemănări şi deosebir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4.1. </w:t>
            </w:r>
            <w:r>
              <w:rPr>
                <w:sz w:val="24"/>
                <w:szCs w:val="24"/>
                <w:lang w:val="pt-PT"/>
              </w:rPr>
              <w:t>Identificarea principalelor elemente naturale şi socio-economice reprezentate pe hărţi ale continentelor extra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4.2. </w:t>
            </w:r>
            <w:r>
              <w:rPr>
                <w:sz w:val="24"/>
                <w:szCs w:val="24"/>
                <w:lang w:val="pt-PT"/>
              </w:rPr>
              <w:t>Citirea hărţii şi utilizarea semnelor convenţion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4.3. </w:t>
            </w:r>
            <w:r>
              <w:rPr>
                <w:sz w:val="24"/>
                <w:szCs w:val="24"/>
                <w:lang w:val="pt-PT"/>
              </w:rPr>
              <w:t>Poziţionarea corectă a elementelor geografice pe reprezentările cartografice ale continentelor extraeurope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4.4. </w:t>
            </w:r>
            <w:r>
              <w:rPr>
                <w:sz w:val="24"/>
                <w:szCs w:val="24"/>
                <w:lang w:val="pt-PT"/>
              </w:rPr>
              <w:t>Utilizarea reprezentărilor grafice simple pentru ilustrarea elementelor de geografie a continentelor extra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.6. Realizarea reprezentărilor grafice simple, pe baza unor date ofertat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5.1. </w:t>
            </w:r>
            <w:r>
              <w:rPr>
                <w:sz w:val="24"/>
                <w:szCs w:val="24"/>
                <w:lang w:val="pt-PT"/>
              </w:rPr>
              <w:t>Utilizarea informaţiilor cu caracter geografic referitoare la continentele extraeuropene, la regiunile şi ţările acestora, din baze de date accesibil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7.1.</w:t>
            </w:r>
            <w:r>
              <w:rPr>
                <w:sz w:val="24"/>
                <w:szCs w:val="24"/>
                <w:lang w:val="pt-PT"/>
              </w:rPr>
              <w:t xml:space="preserve"> 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2. Utilizarea metodelor simple de investigare  (observare, analiză, interpretare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3. Prelucrarea informaţiei: analizarea datelor din tabele, interpretarea unei diagrame simp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4. </w:t>
            </w:r>
            <w:r>
              <w:rPr>
                <w:sz w:val="24"/>
                <w:szCs w:val="24"/>
                <w:lang w:val="pt-PT"/>
              </w:rPr>
              <w:t>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5. </w:t>
            </w:r>
            <w:r>
              <w:rPr>
                <w:sz w:val="24"/>
                <w:szCs w:val="24"/>
                <w:lang w:val="pt-PT"/>
              </w:rPr>
              <w:t>Caracterizarea unor elemente, fenomene şi procese după un algoritm da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6. </w:t>
            </w:r>
            <w:r>
              <w:rPr>
                <w:sz w:val="24"/>
                <w:szCs w:val="24"/>
                <w:lang w:val="pt-PT"/>
              </w:rPr>
              <w:t>Explicarea unor elemente, fenomene şi procese observate (direct sau indirect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7. </w:t>
            </w:r>
            <w:r>
              <w:rPr>
                <w:sz w:val="24"/>
                <w:szCs w:val="24"/>
                <w:lang w:val="pt-PT"/>
              </w:rPr>
              <w:t>Explicarea relaţiilor între grupuri de elemente, fenomene şi procese ale mediului ge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it-IT"/>
              </w:rPr>
              <w:t>7.8. Analizarea unor elemente din realitatea continentelor şi ţărilor extraeuropene observată (direct sau indirec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pt-PT" w:eastAsia="en-US"/>
              </w:rPr>
            </w:pPr>
            <w:r>
              <w:rPr>
                <w:bCs/>
                <w:sz w:val="24"/>
                <w:szCs w:val="24"/>
                <w:lang w:val="pt-PT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pt-PT" w:eastAsia="en-US"/>
              </w:rPr>
            </w:pPr>
            <w:r>
              <w:rPr>
                <w:bCs/>
                <w:sz w:val="24"/>
                <w:szCs w:val="24"/>
                <w:lang w:val="pt-PT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  <w:lang w:val="pt-PT" w:eastAsia="en-US"/>
              </w:rPr>
            </w:pPr>
            <w:r>
              <w:rPr>
                <w:bCs/>
                <w:sz w:val="24"/>
                <w:szCs w:val="24"/>
                <w:lang w:val="pt-PT" w:eastAsia="en-US"/>
              </w:rPr>
              <w:t>Australia - caracteristici geografic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4"/>
                <w:szCs w:val="24"/>
                <w:lang w:val="pt-PT" w:eastAsia="en-US"/>
              </w:rPr>
              <w:t xml:space="preserve">Oceania – </w:t>
            </w:r>
            <w:r>
              <w:rPr>
                <w:bCs/>
                <w:i/>
                <w:iCs/>
                <w:sz w:val="24"/>
                <w:szCs w:val="24"/>
                <w:lang w:val="pt-PT" w:eastAsia="en-US"/>
              </w:rPr>
              <w:t>caracteristici geografice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pt-PT" w:eastAsia="en-US"/>
              </w:rPr>
            </w:pPr>
            <w:r>
              <w:rPr>
                <w:bCs/>
                <w:i/>
                <w:sz w:val="24"/>
                <w:szCs w:val="24"/>
                <w:lang w:val="pt-PT" w:eastAsia="en-US"/>
              </w:rPr>
              <w:t>Noua Zeeland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  <w:lang w:val="pt-PT" w:eastAsia="en-US"/>
              </w:rPr>
            </w:pPr>
            <w:r>
              <w:rPr>
                <w:bCs/>
                <w:sz w:val="24"/>
                <w:szCs w:val="24"/>
                <w:lang w:val="pt-PT" w:eastAsia="en-US"/>
              </w:rPr>
              <w:t>Antarctica – caracteristici geograf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b/>
                <w:bCs/>
                <w:sz w:val="24"/>
                <w:szCs w:val="24"/>
                <w:lang w:val="pt-PT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pt-PT"/>
              </w:rPr>
            </w:pPr>
            <w:r>
              <w:rPr>
                <w:b/>
                <w:i/>
                <w:sz w:val="24"/>
                <w:szCs w:val="24"/>
                <w:lang w:val="pt-PT"/>
              </w:rPr>
              <w:t>(6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pt-PT"/>
              </w:rPr>
            </w:pPr>
            <w:r>
              <w:rPr>
                <w:b/>
                <w:i/>
                <w:sz w:val="24"/>
                <w:szCs w:val="24"/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  <w:t>32 -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Test de evaluare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Geografia Continentelor extraeuropen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1……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……</w:t>
            </w:r>
            <w:r>
              <w:rPr>
                <w:sz w:val="24"/>
                <w:szCs w:val="24"/>
                <w:lang w:val="pt-PT"/>
              </w:rPr>
              <w:t>.8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Recapitular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Sintez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pt-PT"/>
              </w:rPr>
              <w:t xml:space="preserve">     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35 -3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finală</w:t>
            </w:r>
          </w:p>
        </w:tc>
      </w:tr>
    </w:tbl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otă: - 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sz w:val="24"/>
          <w:szCs w:val="24"/>
          <w:lang w:val="it-IT"/>
        </w:rPr>
        <w:t>Compete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ţe </w:t>
      </w:r>
      <w:r>
        <w:rPr>
          <w:rFonts w:cs="Times New Roman" w:ascii="Times New Roman" w:hAnsi="Times New Roman"/>
          <w:sz w:val="24"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n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nuturile scrise cu litere italice se parcurg la clasele care au două ore săptămânal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b/>
          <w:b/>
          <w:bCs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mpetenţele specifice propuse au caracter  orientativ; profesorul stabileşte competenţele minimale pe care orice elev trebuie să le dob</w:t>
      </w:r>
      <w:r>
        <w:rPr>
          <w:sz w:val="24"/>
          <w:szCs w:val="24"/>
          <w:lang w:val="ro-RO"/>
        </w:rPr>
        <w:t>ândească</w:t>
      </w:r>
      <w:r>
        <w:rPr>
          <w:sz w:val="24"/>
          <w:szCs w:val="24"/>
          <w:lang w:val="fr-FR"/>
        </w:rPr>
        <w:t xml:space="preserve"> şi poate extinde sfera acestora, în funcţie de specificul clasei şi de performanţele elevilo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b/>
          <w:b/>
          <w:bCs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Modalităţile de evaluare trebuie diversificate prin utilizarea unor m</w:t>
      </w:r>
      <w:r>
        <w:rPr>
          <w:sz w:val="24"/>
          <w:szCs w:val="24"/>
          <w:lang w:val="ro-RO"/>
        </w:rPr>
        <w:t>etode complementare/alternativ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fr-FR"/>
        </w:rPr>
        <w:t>(referate, proiecte, aplicaţii practice/investigaţii, portofolii etc.); cele prevăzute în acest model au un caracter obligatori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Conform </w:t>
      </w:r>
      <w:r>
        <w:rPr>
          <w:i/>
          <w:sz w:val="24"/>
          <w:szCs w:val="24"/>
        </w:rPr>
        <w:t>Ordinului nr. 4292/2011 privind structura anului şcolar 2011—2012, Art.5</w:t>
      </w:r>
      <w:r>
        <w:rPr>
          <w:sz w:val="24"/>
          <w:szCs w:val="24"/>
        </w:rPr>
        <w:t xml:space="preserve">,  tezele din semestrul I al anului şcolar 2011— 2012 se susţin, de regulă, până la data de 30 noiembrie 2011, iar cele  din semestrul al II-lea al anului şcolar 2011—2012 se susţin, de regulă, până la data de 25 mai 2012.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4"/>
      <w:szCs w:val="24"/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  <w:szCs w:val="24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4:42:00Z</dcterms:created>
  <dc:creator>Pc</dc:creator>
  <dc:description/>
  <cp:keywords/>
  <dc:language>en-US</dc:language>
  <cp:lastModifiedBy>Margareta</cp:lastModifiedBy>
  <cp:lastPrinted>2009-09-12T08:14:00Z</cp:lastPrinted>
  <dcterms:modified xsi:type="dcterms:W3CDTF">2011-08-06T09:15:00Z</dcterms:modified>
  <cp:revision>90</cp:revision>
  <dc:subject/>
  <dc:title>SCOALA  “CORESI”  TARGOVISTE</dc:title>
</cp:coreProperties>
</file>