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umele şi prenumele profesorului …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asa a V-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ăr de ore din trunchiul comun: </w:t>
      </w:r>
      <w:r>
        <w:rPr>
          <w:b/>
          <w:color w:val="000000"/>
          <w:sz w:val="24"/>
          <w:szCs w:val="24"/>
          <w:lang w:val="it-IT"/>
        </w:rPr>
        <w:t xml:space="preserve">1 </w:t>
      </w:r>
      <w:r>
        <w:rPr>
          <w:b/>
          <w:color w:val="000000"/>
          <w:sz w:val="24"/>
          <w:szCs w:val="24"/>
          <w:lang w:val="ro-RO"/>
        </w:rPr>
        <w:t xml:space="preserve">/ </w:t>
      </w:r>
      <w:r>
        <w:rPr>
          <w:b/>
          <w:color w:val="000000"/>
          <w:sz w:val="24"/>
          <w:szCs w:val="24"/>
          <w:lang w:val="it-IT"/>
        </w:rPr>
        <w:t>2 ore săptămânal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>PLANIFICARE  CALENDARISTICĂ ANUAL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ro-RO"/>
        </w:rPr>
        <w:t>Geografie generală – elemente introdu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5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671"/>
        <w:gridCol w:w="2551"/>
        <w:gridCol w:w="992"/>
        <w:gridCol w:w="993"/>
        <w:gridCol w:w="1417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Unitatea  de  învăţare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Competen</w:t>
            </w:r>
            <w:r>
              <w:rPr>
                <w:b/>
                <w:sz w:val="24"/>
                <w:szCs w:val="24"/>
                <w:lang w:val="ro-RO"/>
              </w:rPr>
              <w:t>ţe</w:t>
            </w:r>
            <w:r>
              <w:rPr>
                <w:b/>
                <w:sz w:val="24"/>
                <w:szCs w:val="24"/>
                <w:lang w:val="en-US"/>
              </w:rPr>
              <w:t xml:space="preserve"> specif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Cs w:val="24"/>
                <w:lang w:val="fr-FR"/>
              </w:rPr>
              <w:t>Conţinu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 de  o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ăptă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mâ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bservaţii/Evaluare </w:t>
            </w:r>
          </w:p>
        </w:tc>
      </w:tr>
      <w:tr>
        <w:trPr>
          <w:cantSplit w:val="true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MESTRUL I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Pământul ca planetă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1.1.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. Identificarea legăturilor între elemente, fenomene şi procese observabi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3. Explicarea fenomenelor şi proceselor specifice mediului la nivelul orizontului local şi al planet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4. Prezentarea structurată a componentelor naturale ale planetei ca întreg şi ale orizontului loc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2. 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4.3. Poziţionarea corectă a elementelor geografice pe reprezentările cartografice specific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4. Utiliz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5. Ordonarea elementelor, fenomenelor şi proceselor folosind diferite criterii de clasificare: cantitative, calitative şi teritoria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6. Caracterizarea elementelor, fenomenelor şi proceselor după un algoritm d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 Descrierea elementelor, fenomenelor şi proceselor observate (direct sau indirec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ământul – corp cosm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prezentarea suprafeţei Pământ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rta geograf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Globul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geografic şi </w:t>
            </w:r>
            <w:r>
              <w:rPr>
                <w:i/>
                <w:sz w:val="24"/>
                <w:szCs w:val="24"/>
                <w:lang w:val="en-US"/>
              </w:rPr>
              <w:t>planiglob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sz w:val="24"/>
                <w:szCs w:val="24"/>
                <w:lang w:val="en-US"/>
              </w:rPr>
              <w:t xml:space="preserve">Reprezentarea orizontului local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–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iniţi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Relieful Pământulu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.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1.3. Utilizarea termenilor geografici simpl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. Identificarea legăturilor între elemente, fenomene şi procese observabi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3. Explicarea fenomenelor şi proceselor specifice mediului la nivelul orizontului local şi al planet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Prezentarea structurată a componentelor naturale ale planetei ca întreg şi ale orizontului loc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Explicarea legăturilor dintre realitatea observată şi fenomene din domeniul ştiinţelor naturi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4.1. Identificarea principalelor elemente naturale şi socio-economice </w:t>
            </w:r>
            <w:r>
              <w:rPr>
                <w:sz w:val="24"/>
                <w:szCs w:val="24"/>
                <w:lang w:val="ro-RO"/>
              </w:rPr>
              <w:t>reprezentate pe un suport cartograf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Utilizarea semnelor convenţiona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Poziţionarea corectă a elementelor geografice pe reprezentările cartografice specif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Utiliz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5. Ordonarea elementelor, fenomenelor şi proceselor folosind diferite criterii de clasificare: cantitative, calitative şi teritoria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6. Caracterizarea elementelor, fenomenelor şi proceselor după un algoritm d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 Descrierea elementelor, fenomenelor şi proceselor observate (direct sau indirec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9. Reprezentarea prin desen schematic a elementelor şi fenomenelor învăţate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lieful – caracteristici 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me</w:t>
            </w:r>
            <w:r>
              <w:rPr>
                <w:color w:val="000000"/>
                <w:sz w:val="24"/>
                <w:szCs w:val="24"/>
                <w:lang w:val="fr-FR"/>
              </w:rPr>
              <w:t xml:space="preserve"> majore ale reliefului terest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Bazine oceanice şi contin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Ţărmurile</w:t>
            </w:r>
            <w:r>
              <w:rPr>
                <w:i/>
                <w:iCs/>
                <w:sz w:val="24"/>
                <w:szCs w:val="24"/>
                <w:lang w:val="fr-FR"/>
              </w:rPr>
              <w:t>: golfuri, insule şi penins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ieful major al continent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ieful  orizontului  loc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eprezentarea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elementelor reliefului din orizontul lo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(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 – 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de evaluar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3. Atmosfera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.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simpl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. Identificarea legăturilor între elemente, fenomene şi procese observabi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3. Explicarea fenomenelor şi proceselor specifice mediului la nivelul orizontului local şi al planet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Prezentarea structurată a componentelor naturale ale planetei ca întreg şi ale orizontului loc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5. </w:t>
            </w:r>
            <w:r>
              <w:rPr>
                <w:sz w:val="24"/>
                <w:szCs w:val="24"/>
              </w:rPr>
              <w:t>Explicarea legăturilor dintre realitatea observată şi fenomene din domeniul ştiinţelor naturi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4.2. </w:t>
            </w:r>
            <w:r>
              <w:rPr>
                <w:sz w:val="24"/>
                <w:szCs w:val="24"/>
              </w:rPr>
              <w:t>Utilizarea semnelor convenţiona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 xml:space="preserve">4.3. </w:t>
            </w:r>
            <w:r>
              <w:rPr>
                <w:sz w:val="24"/>
                <w:szCs w:val="24"/>
              </w:rPr>
              <w:t>Poziţionarea corectă a elementelor geografice pe reprezentările cartografice specif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Utiliz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2. Utilizarea metodelor simple de investigare (observare, analiză, interpretare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.4. Prelucrarea informaţiei: completarea unui tabel cu date extrase din alte surs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7.8. </w:t>
            </w:r>
            <w:r>
              <w:rPr>
                <w:sz w:val="24"/>
                <w:szCs w:val="24"/>
              </w:rPr>
              <w:t>Descrierea elementelor, fenomenelor şi proceselor observate (direct sau indirect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1. Identificarea soluţiilor de protecţie a mediului geografic din orizontul local sau îndepăr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tmosfe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mperatura  aerului  şi  precipitaţi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resiunea  aerului  şi  vântur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Zonele  climatice  ale  glob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enomene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climatice  deoseb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remea  şi  clima  orizontului  local şi apropia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 - 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de evaluar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fr-FR"/>
              </w:rPr>
              <w:t>Evaluare semestrială</w:t>
            </w:r>
          </w:p>
        </w:tc>
      </w:tr>
      <w:tr>
        <w:trPr>
          <w:cantSplit w:val="true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SEMESTRUL al II-lea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4. Hidrosfera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.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simpli în contexte cunoscute sau în contexte no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3.1. </w:t>
            </w:r>
            <w:r>
              <w:rPr>
                <w:sz w:val="24"/>
                <w:szCs w:val="24"/>
              </w:rPr>
              <w:t>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3.2. </w:t>
            </w:r>
            <w:r>
              <w:rPr>
                <w:sz w:val="24"/>
                <w:szCs w:val="24"/>
              </w:rPr>
              <w:t>Identificarea legăturilor între elemente, fenomene şi procese observabi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Explicarea fenomenelor şi proceselor specifice mediului la nivelul orizontului local şi al planet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Prezentarea structurată a componentelor naturale ale planetei ca întreg şi ale orizontului loc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5. </w:t>
            </w:r>
            <w:r>
              <w:rPr>
                <w:sz w:val="24"/>
                <w:szCs w:val="24"/>
              </w:rPr>
              <w:t>Explicarea legăturilor dintre realitatea observată şi fenomene din domeniul ştiinţelor naturi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2. </w:t>
            </w:r>
            <w:r>
              <w:rPr>
                <w:sz w:val="24"/>
                <w:szCs w:val="24"/>
              </w:rPr>
              <w:t>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4.3. </w:t>
            </w:r>
            <w:r>
              <w:rPr>
                <w:sz w:val="24"/>
                <w:szCs w:val="24"/>
              </w:rPr>
              <w:t>Poziţionarea corectă a elementelor geografice pe reprezentările cartografice specifi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4.4. </w:t>
            </w:r>
            <w:r>
              <w:rPr>
                <w:sz w:val="24"/>
                <w:szCs w:val="24"/>
              </w:rPr>
              <w:t>Utilizarea reprezentărilor grafice simp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5.1. </w:t>
            </w:r>
            <w:r>
              <w:rPr>
                <w:sz w:val="24"/>
                <w:szCs w:val="24"/>
              </w:rPr>
              <w:t>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.1. Aplicarea cunoştinţelor şi deprinderilor învăţat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2. Utilizarea metodelor simple de investigare (observare, analiză, interpretare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.4. Prelucrarea informaţiei: completarea unui tabel cu date extrase din alte surs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7.6. </w:t>
            </w:r>
            <w:r>
              <w:rPr>
                <w:sz w:val="24"/>
                <w:szCs w:val="24"/>
              </w:rPr>
              <w:t>Caracterizarea elementelor, fenomenelor şi proceselor după un algoritm d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 Compararea elementelor, fenomenelor şi proceselor după caracteristicile geografi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7.8. </w:t>
            </w:r>
            <w:r>
              <w:rPr>
                <w:sz w:val="24"/>
                <w:szCs w:val="24"/>
              </w:rPr>
              <w:t>Descrierea elementelor, fenomenelor şi proceselor observate (direct sau indirect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1. </w:t>
            </w:r>
            <w:r>
              <w:rPr>
                <w:sz w:val="24"/>
                <w:szCs w:val="24"/>
              </w:rPr>
              <w:t>Identificarea soluţiilor de protecţie a mediului geografic din orizontul local sau îndepăr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drosfera – caracteristici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ceanele şi măr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azinul Mării Mediterane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âuri şi lac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heţar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lemente de hidrografie a orizontului loc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  <w:t>(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 – 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de evaluar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5. Biosfera şi pedosfera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.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simpl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. Identificarea legăturilor între elemente, fenomene şi procese observabi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3. Explicarea fenomenelor şi proceselor specifice mediului la nivelul orizontului local şi al planet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4. Prezentarea structurată a componentelor naturale ale planetei ca întreg şi ale orizontului loc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5. Explicarea legăturilor dintre realitatea observată şi fenomene din domeniul ştiinţelor naturi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3. Poziţionarea corectă a elementelor geografice pe reprezentările cartografice specific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1. Explicarea importanţei mediului geografic pentru om şi societ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2. Explicarea diversităţii naturale şi umane a lumii realizând corelaţii cu informaţiile dobândite la alte discipline şcolar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2. Utilizarea metodelor simple de investigare (observare, analiză, interpretare)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4. Prelucrarea informaţiei: completarea unui tabel cu date extrase din alte surs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6. Caracterizarea elementelor, fenomenelor şi proceselor după un algoritm d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 Compararea elementelor, fenomenelor şi proceselor după caracteristicile geografi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7.8. </w:t>
            </w:r>
            <w:r>
              <w:rPr>
                <w:sz w:val="24"/>
                <w:szCs w:val="24"/>
              </w:rPr>
              <w:t>Descrierea elementelor, fenomenelor şi proceselor observate (direct sau indirect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1. </w:t>
            </w:r>
            <w:r>
              <w:rPr>
                <w:sz w:val="24"/>
                <w:szCs w:val="24"/>
              </w:rPr>
              <w:t>Identificarea soluţiilor de protecţie a mediului geografic din orizontul local sau îndepăr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iosfera – caracteristici 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actorii care influenţează răspândirea vieţuitoar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meniile  de  viaţă  ale  Terr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epartiţia geografică a vieţuitoarelor: zona caldă, zona temperată, zona re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ervarea  biosfer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getaţia şi animalele din orizontul local şi apropia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ul – caracteristici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ăspândirea pe Glob a principalelor sol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 – 2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. Geografia populaţiei şi aşezărilor omeneşti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.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 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.1. Recunoaşterea denumirilor şi termenilor geografici în limbi străin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2. </w:t>
            </w:r>
            <w:r>
              <w:rPr>
                <w:sz w:val="24"/>
                <w:szCs w:val="24"/>
              </w:rPr>
              <w:t>Identificarea legăturilor între elemente, fenomene şi procese observabi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. Utilizarea operaţiilor şi noţiunilor matematice la nivel elementa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4.1. Identificarea principalelor elemente naturale şi socio-economice </w:t>
            </w:r>
            <w:r>
              <w:rPr>
                <w:sz w:val="24"/>
                <w:szCs w:val="24"/>
                <w:lang w:val="ro-RO"/>
              </w:rPr>
              <w:t>reprezentate pe un suport cartograf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2. </w:t>
            </w:r>
            <w:r>
              <w:rPr>
                <w:sz w:val="24"/>
                <w:szCs w:val="24"/>
              </w:rPr>
              <w:t>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4.4. </w:t>
            </w:r>
            <w:r>
              <w:rPr>
                <w:sz w:val="24"/>
                <w:szCs w:val="24"/>
              </w:rPr>
              <w:t>Utiliz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2. Explicarea diversităţii naturale şi umane a lumii realizând corelaţii cu informaţiile dobândite la alte discipline şcolar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3. Identificarea reperelor observabile de tim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7. Compararea elementelor, fenomenelor şi proceselor după caracteristicile geograf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umărul locuitorilor şi răspândirea populaţiei pe Ter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Dinamica  populaţ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Mobilitatea populaţiei pe Ter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şezări umane- caracteristici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şezări  rurale  şi urba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Viaţa în aşezările uma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Mari  aglomeraţii  urb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 – 2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de evaluare</w:t>
            </w:r>
          </w:p>
        </w:tc>
      </w:tr>
      <w:tr>
        <w:trPr>
          <w:cantSplit w:val="true"/>
        </w:trPr>
        <w:tc>
          <w:tcPr>
            <w:tcW w:w="1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o-RO"/>
              </w:rPr>
              <w:t>rogramul „Şcoala altfel”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ro-RO"/>
              </w:rPr>
              <w:t>Săptămână dedicată activităţilor extracurriculare şi extraşcolare /fazelor naţionale ale olimpiadelor şcolare</w:t>
            </w:r>
            <w:r>
              <w:rPr>
                <w:sz w:val="24"/>
                <w:szCs w:val="24"/>
              </w:rPr>
              <w:t>, conform Ordinului nr. 4292/2011 privind structura anului şcolar 2011—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-6 aprilie 2012)</w:t>
            </w:r>
          </w:p>
        </w:tc>
      </w:tr>
      <w:tr>
        <w:trPr>
          <w:trHeight w:val="11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fr-FR"/>
              </w:rPr>
              <w:t>7. Resursele naturale şi activităţile economice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simpl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 </w:t>
            </w:r>
            <w:r>
              <w:rPr>
                <w:sz w:val="24"/>
                <w:szCs w:val="24"/>
              </w:rPr>
              <w:t>Identificarea legăturilor între elemente, fenomene şi procese observabi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5. </w:t>
            </w:r>
            <w:r>
              <w:rPr>
                <w:sz w:val="24"/>
                <w:szCs w:val="24"/>
              </w:rPr>
              <w:t>Explicarea legăturilor dintre realitatea observată şi fenomene din domeniul ştiinţelor naturi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2. </w:t>
            </w:r>
            <w:r>
              <w:rPr>
                <w:sz w:val="24"/>
                <w:szCs w:val="24"/>
              </w:rPr>
              <w:t>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.3.</w:t>
            </w:r>
            <w:r>
              <w:rPr>
                <w:sz w:val="24"/>
                <w:szCs w:val="24"/>
              </w:rPr>
              <w:t xml:space="preserve"> Poziţionarea corectă a elementelor geografice pe reprezentările cartografice specif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1. Aplicarea cunoştinţelor şi deprinderilor învăţat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4. Prelucrarea informaţiei: completarea unui tabel cu date extrase din alte surs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7.5. </w:t>
            </w:r>
            <w:r>
              <w:rPr>
                <w:sz w:val="24"/>
                <w:szCs w:val="24"/>
              </w:rPr>
              <w:t>Ordonarea elementelor, fenomenelor şi proceselor folosind diferite criterii de clasificare: cantitative, calitative şi teritoria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Identificarea soluţiilor de protecţie a mediului geografic din orizontul local sau îndepăr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rsele naturale: Caracterizare general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icultura: caracteristici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dustria: caracteristici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Ramurile industr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ăile de comunicaţ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Transporturile şi comerţul – aspecte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urism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ctivităţi economice în localitatea natală şi în orizontul apropi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Efectele activităţilor umane asupra medi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Planeta în transform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 – 3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est  de evaluare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inteză şi evaluare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capitular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 … …8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grafie</w:t>
            </w:r>
            <w:r>
              <w:rPr>
                <w:sz w:val="24"/>
                <w:szCs w:val="24"/>
              </w:rPr>
              <w:t xml:space="preserve"> generală – elemente introduc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 – 3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lang w:val="en-US" w:eastAsia="ro-RO"/>
              </w:rPr>
            </w:pPr>
            <w:r>
              <w:rPr>
                <w:lang w:val="en-US" w:eastAsia="ro-RO"/>
              </w:rPr>
              <w:t>Evaluare finală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it-IT"/>
        </w:rPr>
        <w:t xml:space="preserve">Notă: - </w:t>
      </w:r>
      <w:r>
        <w:rPr>
          <w:rFonts w:cs="Times New Roman" w:ascii="Times New Roman" w:hAnsi="Times New Roman"/>
          <w:b w:val="false"/>
          <w:szCs w:val="22"/>
          <w:lang w:val="it-IT"/>
        </w:rPr>
        <w:t xml:space="preserve">Rubrica </w:t>
      </w:r>
      <w:r>
        <w:rPr>
          <w:rFonts w:cs="Times New Roman" w:ascii="Times New Roman" w:hAnsi="Times New Roman"/>
          <w:szCs w:val="22"/>
          <w:lang w:val="it-IT"/>
        </w:rPr>
        <w:t>Competen</w:t>
      </w:r>
      <w:r>
        <w:rPr>
          <w:rFonts w:cs="Times New Roman" w:ascii="Times New Roman" w:hAnsi="Times New Roman"/>
          <w:szCs w:val="22"/>
          <w:lang w:val="ro-RO"/>
        </w:rPr>
        <w:t xml:space="preserve">ţe </w:t>
      </w:r>
      <w:r>
        <w:rPr>
          <w:rFonts w:cs="Times New Roman" w:ascii="Times New Roman" w:hAnsi="Times New Roman"/>
          <w:szCs w:val="22"/>
          <w:lang w:val="it-IT"/>
        </w:rPr>
        <w:t>specifice</w:t>
      </w:r>
      <w:r>
        <w:rPr>
          <w:rFonts w:cs="Times New Roman" w:ascii="Times New Roman" w:hAnsi="Times New Roman"/>
          <w:b w:val="false"/>
          <w:szCs w:val="22"/>
          <w:lang w:val="it-IT"/>
        </w:rPr>
        <w:t xml:space="preserve"> cuprinde competenţele specifice din programa şcolară care pot fi realizate prin conţinuturile ofertate.</w:t>
      </w:r>
      <w:r>
        <w:rPr>
          <w:rFonts w:cs="Times New Roman" w:ascii="Times New Roman" w:hAnsi="Times New Roman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Con</w:t>
      </w:r>
      <w:r>
        <w:rPr>
          <w:color w:val="000000"/>
          <w:sz w:val="22"/>
          <w:szCs w:val="22"/>
          <w:lang w:val="ro-RO"/>
        </w:rPr>
        <w:t>ţ</w:t>
      </w:r>
      <w:r>
        <w:rPr>
          <w:color w:val="000000"/>
          <w:sz w:val="22"/>
          <w:szCs w:val="22"/>
          <w:lang w:val="fr-FR"/>
        </w:rPr>
        <w:t>inuturile</w:t>
      </w:r>
      <w:r>
        <w:rPr>
          <w:sz w:val="22"/>
          <w:szCs w:val="22"/>
          <w:lang w:val="fr-FR"/>
        </w:rPr>
        <w:t xml:space="preserve"> scrise cu litere italice se parcurg la clasele care au două ore săptămân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petenţele specifice propuse au caracter orientativ; profesorul stabileşte competenţele minimale pe care orice elev trebuie să le dobândească şi poate extinde sfera acestora, în funcţie de specificul clasei şi de performanţele elevil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fr-FR"/>
        </w:rPr>
        <w:t>Modalităţile de evaluare trebuie diversificate prin utilizarea unor m</w:t>
      </w:r>
      <w:r>
        <w:rPr>
          <w:sz w:val="22"/>
          <w:szCs w:val="22"/>
          <w:lang w:val="ro-RO"/>
        </w:rPr>
        <w:t>etode complementare/alternative</w:t>
      </w:r>
      <w:r>
        <w:rPr>
          <w:color w:val="000000"/>
          <w:sz w:val="22"/>
          <w:szCs w:val="22"/>
          <w:lang w:val="fr-FR"/>
        </w:rPr>
        <w:t xml:space="preserve"> (referate, proiecte, aplicaţii practice/investigaţii, portofolii etc.); cele prevăzute în acest model au un caracter obligatori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form </w:t>
      </w:r>
      <w:r>
        <w:rPr>
          <w:i/>
          <w:sz w:val="22"/>
          <w:szCs w:val="22"/>
        </w:rPr>
        <w:t>Ordinului nr. 4292/2011 privind structura anului şcolar 2011—2012, Art.5</w:t>
      </w:r>
      <w:r>
        <w:rPr>
          <w:sz w:val="22"/>
          <w:szCs w:val="22"/>
        </w:rPr>
        <w:t xml:space="preserve">,  tezele din semestrul I al anului şcolar 2011— 2012 se susţin, de regulă, până la data de 30 noiembrie 2011, iar cele  din semestrul al II-lea al anului şcolar 2011—2012 se susţin, de regulă, până la data de 25 mai 2012.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4:42:00Z</dcterms:created>
  <dc:creator>Pc</dc:creator>
  <dc:description/>
  <cp:keywords/>
  <dc:language>en-US</dc:language>
  <cp:lastModifiedBy>Margareta</cp:lastModifiedBy>
  <cp:lastPrinted>2009-09-12T08:14:00Z</cp:lastPrinted>
  <dcterms:modified xsi:type="dcterms:W3CDTF">2011-08-06T09:32:00Z</dcterms:modified>
  <cp:revision>108</cp:revision>
  <dc:subject/>
  <dc:title>SCOALA  “CORESI”  TARGOVISTE</dc:title>
</cp:coreProperties>
</file>