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Numele şi prenumele profesorului …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iplina GEOGRAF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a a IV-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umăr de ore din trunchiul comun: 1 / 2 ore săptămâna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IFICARE  CALENDARISTICĂ ANUAL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roducere în geografie: de la localitatea natală la plane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"/>
        <w:gridCol w:w="1374"/>
        <w:gridCol w:w="6220"/>
        <w:gridCol w:w="4286"/>
        <w:gridCol w:w="950"/>
        <w:gridCol w:w="42"/>
        <w:gridCol w:w="1134"/>
        <w:gridCol w:w="1134"/>
        <w:gridCol w:w="168"/>
      </w:tblGrid>
      <w:tr>
        <w:trPr/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Unitatea  de  învăţar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Obiective de referinţă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Conţinuturi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Nr. ore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Săptă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mâ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Obser-vaţii </w:t>
            </w:r>
            <w:r>
              <w:rPr>
                <w:rFonts w:cs="Times New Roman" w:ascii="Times New Roman" w:hAnsi="Times New Roman"/>
                <w:b/>
                <w:spacing w:val="-6"/>
                <w:lang w:val="en-US"/>
              </w:rPr>
              <w:t>şi Evaluare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ESTRUL I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Elemente de geografie a orizontului local şi apropi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1.1.</w:t>
            </w:r>
            <w:r>
              <w:rPr>
                <w:rFonts w:cs="Times New Roman" w:ascii="Times New Roman" w:hAnsi="Times New Roman"/>
                <w:lang w:eastAsia="en-US"/>
              </w:rPr>
              <w:t xml:space="preserve"> sa se situeze corect în spatiul imediat, apropiat si loc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1.2.</w:t>
            </w:r>
            <w:r>
              <w:rPr>
                <w:rFonts w:cs="Times New Roman" w:ascii="Times New Roman" w:hAnsi="Times New Roman"/>
                <w:lang w:eastAsia="en-US"/>
              </w:rPr>
              <w:t xml:space="preserve"> sa aprecieze în mod empiric distante accesibile direc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1.3.</w:t>
            </w:r>
            <w:r>
              <w:rPr>
                <w:rFonts w:cs="Times New Roman" w:ascii="Times New Roman" w:hAnsi="Times New Roman"/>
                <w:lang w:eastAsia="en-US"/>
              </w:rPr>
              <w:t xml:space="preserve"> sa utilizeze mijloace elementare de orientare (puncte cardinale, alte repere observabile) în spatiul apropiat, al orizontului local si al ţări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 xml:space="preserve">1.4.* </w:t>
            </w:r>
            <w:r>
              <w:rPr>
                <w:rFonts w:cs="Times New Roman" w:ascii="Times New Roman" w:hAnsi="Times New Roman"/>
                <w:i/>
                <w:lang w:val="it-IT" w:eastAsia="en-US"/>
              </w:rPr>
              <w:t>sa utilizeze, la nivelul tarii, al Europei, al planetei, mijloace elementare de reprezentare a spatiului (imediat, apropiat, local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1.5.</w:t>
            </w:r>
            <w:r>
              <w:rPr>
                <w:rFonts w:cs="Times New Roman" w:ascii="Times New Roman" w:hAnsi="Times New Roman"/>
                <w:lang w:val="it-IT" w:eastAsia="en-US"/>
              </w:rPr>
              <w:t xml:space="preserve"> sa localizeze corect elemente ale spatiului geografic (de la localitate la planeta), într-un context da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 xml:space="preserve">1.6.* </w:t>
            </w:r>
            <w:r>
              <w:rPr>
                <w:rFonts w:cs="Times New Roman" w:ascii="Times New Roman" w:hAnsi="Times New Roman"/>
                <w:i/>
                <w:lang w:val="it-IT" w:eastAsia="en-US"/>
              </w:rPr>
              <w:t>sa coreleze elemente din realitate cu reprezentarea lor cartografica, utilizând scara de proportie si legend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2.1.</w:t>
            </w:r>
            <w:r>
              <w:rPr>
                <w:rFonts w:cs="Times New Roman" w:ascii="Times New Roman" w:hAnsi="Times New Roman"/>
                <w:lang w:val="it-IT" w:eastAsia="en-US"/>
              </w:rPr>
              <w:t xml:space="preserve"> sa observe progresiv elemente din realitatea înconjurato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2.3.</w:t>
            </w:r>
            <w:r>
              <w:rPr>
                <w:rFonts w:cs="Times New Roman" w:ascii="Times New Roman" w:hAnsi="Times New Roman"/>
                <w:lang w:val="it-IT" w:eastAsia="en-US"/>
              </w:rPr>
              <w:t xml:space="preserve"> sa identifice în diferite surse de informare (texte, harti, imagini etc.) caracteristici ale realitatii înconjurato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2.4.</w:t>
            </w:r>
            <w:r>
              <w:rPr>
                <w:rFonts w:cs="Times New Roman" w:ascii="Times New Roman" w:hAnsi="Times New Roman"/>
                <w:lang w:val="it-IT" w:eastAsia="en-US"/>
              </w:rPr>
              <w:t xml:space="preserve"> sa descopere relatii simple între diverse elemente din mediul înconjurator, direct sau percepute mediat (redate în diferite moduri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3.1.</w:t>
            </w:r>
            <w:r>
              <w:rPr>
                <w:rFonts w:cs="Times New Roman" w:ascii="Times New Roman" w:hAnsi="Times New Roman"/>
                <w:lang w:val="it-IT" w:eastAsia="en-US"/>
              </w:rPr>
              <w:t xml:space="preserve"> sa construiasca enunturi simple si dezvoltate despre fenomene si fapte observate în realitatea înconjuratoa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3.3.* </w:t>
            </w:r>
            <w:r>
              <w:rPr>
                <w:rFonts w:cs="Times New Roman" w:ascii="Times New Roman" w:hAnsi="Times New Roman"/>
                <w:i/>
                <w:lang w:val="it-IT" w:eastAsia="en-US"/>
              </w:rPr>
              <w:t>sa elaboreze enunturi explicative referitoare la fenomene din lumea înconjuratoare, pe baza observarii directe a acestora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82" w:hanging="1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EMENTE DE GEOGRAFIE A ORIZONTULUI APROPIAT SI LOCAL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720" w:hanging="7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 Orizontul apropi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720" w:hanging="7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a, şcoala, cartierul, localitate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720" w:hanging="7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rea în orizontul apropi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720" w:hanging="7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l clasei, al locuinţei, şcolii, cartierului şi localităţ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720" w:hanging="7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 Orizontul loc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720" w:hanging="7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ia orizontului. Punctele cardinale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(22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– 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 sept. – 2 dec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– 7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(12 sept. -  4 nov.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</w:r>
          </w:p>
        </w:tc>
      </w:tr>
      <w:tr>
        <w:trPr/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vacanţă intrasemestrială clasele I-IV: 22 – 30.10.2011)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720" w:hanging="7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simplă a orizontului loc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720" w:hanging="72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ărţi ale orizontului local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720" w:hanging="7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 Caracteristici geografice ale orizontului loc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720" w:hanging="7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ief şi hidrograf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720" w:hanging="7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getaţ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720" w:hanging="7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pulaţie şi aşeză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720" w:hanging="72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plicaţii practice în orizontul local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720" w:hanging="72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4) Repere de timp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720" w:hanging="7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, ziua, săptămâna, luna, anotimpul, an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720" w:hanging="72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odificări ale realităţii observ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720" w:hanging="7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 De la orizontul local la ţar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720" w:hanging="7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ceri succesive de scară ilustrate pe hărţ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(săpt. 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7 – 11.nov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 – 1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14 nov -02.de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Test semestrial 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588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II. Elemente de geografia României – caracteris-tici genera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.3.</w:t>
            </w:r>
            <w:r>
              <w:rPr>
                <w:rFonts w:cs="Times New Roman" w:ascii="Times New Roman" w:hAnsi="Times New Roman"/>
                <w:lang w:eastAsia="en-US"/>
              </w:rPr>
              <w:t xml:space="preserve"> sa identifice în diferite surse de informare (texte, </w:t>
            </w:r>
            <w:r>
              <w:rPr>
                <w:rFonts w:cs="Times New Roman" w:ascii="Times New Roman" w:hAnsi="Times New Roman"/>
                <w:spacing w:val="-2"/>
                <w:lang w:eastAsia="en-US"/>
              </w:rPr>
              <w:t>harti, imagini etc.) caracteristici ale realitatii înconjurato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2.4.</w:t>
            </w:r>
            <w:r>
              <w:rPr>
                <w:rFonts w:cs="Times New Roman" w:ascii="Times New Roman" w:hAnsi="Times New Roman"/>
                <w:lang w:eastAsia="en-US"/>
              </w:rPr>
              <w:t xml:space="preserve"> sa descopere relatii simple între diverse elemente din mediul înconjurator, direct sau percepute mediat (redate în diferite moduri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2.5.</w:t>
            </w:r>
            <w:r>
              <w:rPr>
                <w:rFonts w:cs="Times New Roman" w:ascii="Times New Roman" w:hAnsi="Times New Roman"/>
                <w:lang w:val="it-IT" w:eastAsia="en-US"/>
              </w:rPr>
              <w:t xml:space="preserve"> sa compare elemente si relatii reprezentate la niveluri si la scari diferite (de la orizontul apropiat la planeta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 xml:space="preserve">2.6.* </w:t>
            </w:r>
            <w:r>
              <w:rPr>
                <w:rFonts w:cs="Times New Roman" w:ascii="Times New Roman" w:hAnsi="Times New Roman"/>
                <w:i/>
                <w:lang w:val="it-IT" w:eastAsia="en-US"/>
              </w:rPr>
              <w:t>sa situeze anumite elemente grafice într-o ierarhie spatiala (de la localitate la planeta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3.1.</w:t>
            </w:r>
            <w:r>
              <w:rPr>
                <w:rFonts w:cs="Times New Roman" w:ascii="Times New Roman" w:hAnsi="Times New Roman"/>
                <w:lang w:val="it-IT" w:eastAsia="en-US"/>
              </w:rPr>
              <w:t xml:space="preserve"> sa construiasca enunturi simple si dezvoltate despre fenomene si fapte observate în realitatea înconjuratoa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  <w:r>
              <w:rPr>
                <w:rFonts w:cs="Times New Roman" w:ascii="Times New Roman" w:hAnsi="Times New Roman"/>
                <w:lang w:val="it-IT" w:eastAsia="en-US"/>
              </w:rPr>
              <w:t xml:space="preserve"> sa descrie în enunturi simple elemente reprezentate pe suporturi cartografice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LEMENTE DE GEOGRAFIE A ROMÂNIEI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1) Limite şi vecini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 Relieful (caracteristici generale şi trepte de relief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pitulare (I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i/>
              </w:rPr>
              <w:t>(8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– 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 – 23 dec.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5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10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pacing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pacing w:val="10"/>
              </w:rPr>
              <w:t>Vacanţa de iarnă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24 decembrie 2011 - 15 ianuarie 20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Semestrul II</w:t>
      </w:r>
    </w:p>
    <w:tbl>
      <w:tblPr>
        <w:tblW w:w="15296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6242"/>
        <w:gridCol w:w="4253"/>
        <w:gridCol w:w="950"/>
        <w:gridCol w:w="1176"/>
        <w:gridCol w:w="1134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Unitatea  de  învăţare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Obiective de referinţ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Conţinuturi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Nr. 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Săptă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mâ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Observa-ţii </w:t>
            </w:r>
            <w:r>
              <w:rPr>
                <w:rFonts w:cs="Times New Roman" w:ascii="Times New Roman" w:hAnsi="Times New Roman"/>
                <w:b/>
                <w:spacing w:val="-6"/>
                <w:lang w:val="en-US"/>
              </w:rPr>
              <w:t>şi Evaluare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Elemente de geografia României – caracteris-tici genera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continuar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III. România – </w:t>
            </w:r>
            <w:r>
              <w:rPr>
                <w:rFonts w:cs="Times New Roman" w:ascii="Times New Roman" w:hAnsi="Times New Roman"/>
                <w:b/>
                <w:spacing w:val="-2"/>
              </w:rPr>
              <w:t>caracteristici</w:t>
            </w:r>
            <w:r>
              <w:rPr>
                <w:rFonts w:cs="Times New Roman" w:ascii="Times New Roman" w:hAnsi="Times New Roman"/>
                <w:b/>
              </w:rPr>
              <w:t xml:space="preserve"> geografice region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.3.</w:t>
            </w:r>
            <w:r>
              <w:rPr>
                <w:rFonts w:cs="Times New Roman" w:ascii="Times New Roman" w:hAnsi="Times New Roman"/>
                <w:lang w:eastAsia="en-US"/>
              </w:rPr>
              <w:t xml:space="preserve"> sa identifice în diferite surse de informare (texte, </w:t>
            </w:r>
            <w:r>
              <w:rPr>
                <w:rFonts w:cs="Times New Roman" w:ascii="Times New Roman" w:hAnsi="Times New Roman"/>
                <w:spacing w:val="-2"/>
                <w:lang w:eastAsia="en-US"/>
              </w:rPr>
              <w:t>harti, imagini etc.) caracteristici ale realitatii înconjurato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2.4.</w:t>
            </w:r>
            <w:r>
              <w:rPr>
                <w:rFonts w:cs="Times New Roman" w:ascii="Times New Roman" w:hAnsi="Times New Roman"/>
                <w:lang w:eastAsia="en-US"/>
              </w:rPr>
              <w:t xml:space="preserve"> sa descopere relatii simple între diverse elemente din mediul înconjurator, direct sau percepute mediat (redate în diferite moduri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2.5.</w:t>
            </w:r>
            <w:r>
              <w:rPr>
                <w:rFonts w:cs="Times New Roman" w:ascii="Times New Roman" w:hAnsi="Times New Roman"/>
                <w:lang w:val="it-IT" w:eastAsia="en-US"/>
              </w:rPr>
              <w:t xml:space="preserve"> sa compare elemente si relatii reprezentate la niveluri si la scari diferite (de la orizontul apropiat la planeta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 xml:space="preserve">2.6.* </w:t>
            </w:r>
            <w:r>
              <w:rPr>
                <w:rFonts w:cs="Times New Roman" w:ascii="Times New Roman" w:hAnsi="Times New Roman"/>
                <w:i/>
                <w:lang w:val="it-IT" w:eastAsia="en-US"/>
              </w:rPr>
              <w:t>sa situeze anumite elemente grafice într-o ierarhie spatiala (de la localitate la planeta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3.1.</w:t>
            </w:r>
            <w:r>
              <w:rPr>
                <w:rFonts w:cs="Times New Roman" w:ascii="Times New Roman" w:hAnsi="Times New Roman"/>
                <w:lang w:val="it-IT" w:eastAsia="en-US"/>
              </w:rPr>
              <w:t xml:space="preserve"> sa construiasca enunturi simple si dezvoltate despre fenomene si fapte observate în realitatea înconjurato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  <w:r>
              <w:rPr>
                <w:rFonts w:cs="Times New Roman" w:ascii="Times New Roman" w:hAnsi="Times New Roman"/>
                <w:lang w:val="it-IT" w:eastAsia="en-US"/>
              </w:rPr>
              <w:t xml:space="preserve"> sa descrie în enunturi simple elemente reprezentate pe suporturi cartografic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</w:rPr>
              <w:t xml:space="preserve">(3) </w:t>
            </w:r>
            <w:r>
              <w:rPr>
                <w:rFonts w:cs="Times New Roman" w:ascii="Times New Roman" w:hAnsi="Times New Roman"/>
                <w:i/>
              </w:rPr>
              <w:t>Unităţi majore de relief</w:t>
            </w:r>
            <w:r>
              <w:rPr>
                <w:rFonts w:cs="Times New Roman" w:ascii="Times New Roman" w:hAnsi="Times New Roman"/>
              </w:rPr>
              <w:t xml:space="preserve"> *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(4) Clima, apele, vegetaţia, animalele şi solurile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 Locuitorii şi aşezările omeneşti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</w:rPr>
              <w:t>(6) Principalele activităţ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economi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pitulare (II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 Marile unităţi geografice ale ţării – prezentare general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 Carpaţii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 Dealurile şi podişurile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 Câmpiile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 Studiu de caz: caracterizarea generală a unei unităţi geografice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i/>
                <w:spacing w:val="-4"/>
              </w:rPr>
              <w:t>Regiunea geografică şi orizontul local</w:t>
            </w:r>
            <w:r>
              <w:rPr>
                <w:rFonts w:cs="Times New Roman" w:ascii="Times New Roman" w:hAnsi="Times New Roman"/>
                <w:spacing w:val="-4"/>
              </w:rPr>
              <w:t>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(18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16 – 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 ian. – 16 marti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. Regiunea, orizontul local, judeţul nat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it-IT" w:eastAsia="en-US"/>
              </w:rPr>
              <w:t>1.6. sa coreleze elemente din realitate cu reprezentarea lor cartografică, utilizând scara de proportie si legend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it-IT" w:eastAsia="en-US"/>
              </w:rPr>
              <w:t>2.2. sa înregistreze date specifice geografiei, observate sau deja prelucra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it-IT" w:eastAsia="en-US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  <w:t>2.3. sa identifice în diferite surse de informare (texte, harti, imagini etc.) caracteristici ale realitatii înconjuratoa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it-IT" w:eastAsia="en-US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  <w:t>3.2. sa descrie în enunturi simple elemente reprezentate pe suporturi cartografi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it-IT" w:eastAsia="en-US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  <w:t>4.1. sa îsi exprime interesul pentru cunoasterea mediului înconjurator, identificând diferite modalitati de conservare si de ocrotire a mediului înconjurat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  <w:t>4.2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sa colaboreze cu cei din jur, în spiritual initiativei fata de protectia mediului de vi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</w:rPr>
              <w:t xml:space="preserve">(1) Organizarea administrativă. </w:t>
            </w:r>
            <w:r>
              <w:rPr>
                <w:rFonts w:cs="Times New Roman" w:ascii="Times New Roman" w:hAnsi="Times New Roman"/>
                <w:i/>
              </w:rPr>
              <w:t>Harta administrativă</w:t>
            </w:r>
            <w:r>
              <w:rPr>
                <w:rFonts w:cs="Times New Roman" w:ascii="Times New Roman" w:hAnsi="Times New Roman"/>
              </w:rPr>
              <w:t>*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 Prezentarea localităţii natale, a reşedinţei de judeţ şi a judeţului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 Bucureşti – capitala României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pitulare (II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(10)</w:t>
            </w:r>
            <w:r>
              <w:rPr>
                <w:rFonts w:cs="Times New Roman" w:ascii="Times New Roman" w:hAnsi="Times New Roman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5 – 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 mart – 11 mai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ăpt. 26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-6 aprilie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va fi dedicată activități-lor educa-tive extra-curriculare și extra-școlare, în cadrul programu-lui numit „Școala altfel”, conform Anexei la Ordinul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ministrulu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ducației, cercetării, tinere</w:t>
              <w:softHyphen/>
              <w:t xml:space="preserve">tului și sportului nr.4292/24.05.201, privind structura anului școlar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2011-20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Vacanţa de primăvar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- 7 aprilie 2012 -  22 aprilie 2012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. România în Europa şi pe Glob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1.5.</w:t>
            </w:r>
            <w:r>
              <w:rPr>
                <w:rFonts w:cs="Times New Roman" w:ascii="Times New Roman" w:hAnsi="Times New Roman"/>
                <w:lang w:val="it-IT" w:eastAsia="en-US"/>
              </w:rPr>
              <w:t xml:space="preserve"> sa localizeze corect elemente ale spatiului geografic (de la localitate la planeta), într-un context da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1.6.</w:t>
            </w:r>
            <w:r>
              <w:rPr>
                <w:rFonts w:cs="Times New Roman" w:ascii="Times New Roman" w:hAnsi="Times New Roman"/>
                <w:lang w:val="it-IT" w:eastAsia="en-US"/>
              </w:rPr>
              <w:t xml:space="preserve"> sa coreleze elemente din realitate cu reprezentarea lor cartografica, utilizând scara de proportie si legend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2.2.</w:t>
            </w:r>
            <w:r>
              <w:rPr>
                <w:rFonts w:cs="Times New Roman" w:ascii="Times New Roman" w:hAnsi="Times New Roman"/>
                <w:lang w:val="it-IT" w:eastAsia="en-US"/>
              </w:rPr>
              <w:t xml:space="preserve"> sa înregistreze date specifice geografiei, observate sau deja prelucra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2.3.</w:t>
            </w:r>
            <w:r>
              <w:rPr>
                <w:rFonts w:cs="Times New Roman" w:ascii="Times New Roman" w:hAnsi="Times New Roman"/>
                <w:lang w:val="it-IT" w:eastAsia="en-US"/>
              </w:rPr>
              <w:t xml:space="preserve"> sa identifice în diferite surse de informare (texte, harti, imagini etc.) caracteristici ale realitatii înconjurato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 xml:space="preserve">2.6.* </w:t>
            </w:r>
            <w:r>
              <w:rPr>
                <w:rFonts w:cs="Times New Roman" w:ascii="Times New Roman" w:hAnsi="Times New Roman"/>
                <w:i/>
                <w:lang w:val="it-IT" w:eastAsia="en-US"/>
              </w:rPr>
              <w:t xml:space="preserve">sa situeze anumite elemente grafice într-o ierarhie spatiala (de la localitate la planeta)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>4.2.</w:t>
            </w:r>
            <w:r>
              <w:rPr>
                <w:rFonts w:cs="Times New Roman" w:ascii="Times New Roman" w:hAnsi="Times New Roman"/>
                <w:lang w:val="it-IT" w:eastAsia="en-US"/>
              </w:rPr>
              <w:t xml:space="preserve"> sa colaboreze cu cei din jur, în spiritul </w:t>
            </w:r>
            <w:r>
              <w:rPr>
                <w:rFonts w:cs="Times New Roman" w:ascii="Times New Roman" w:hAnsi="Times New Roman"/>
                <w:lang w:val="pt-BR" w:eastAsia="en-US"/>
              </w:rPr>
              <w:t>initiativei fata de protectia mediului de vi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  <w:t>ROMÂNIA ÎN EUROPA ȘI PE GLOB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) România în Europa. Ţările vecine.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i/>
              </w:rPr>
              <w:t>Scurtă prezentare geografică a ţărilor vecine</w:t>
            </w:r>
            <w:r>
              <w:rPr>
                <w:rFonts w:cs="Times New Roman" w:ascii="Times New Roman" w:hAnsi="Times New Roman"/>
              </w:rPr>
              <w:t>*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2) Europa – un continent la nivelul </w:t>
            </w:r>
            <w:r>
              <w:rPr>
                <w:rFonts w:cs="Times New Roman" w:ascii="Times New Roman" w:hAnsi="Times New Roman"/>
                <w:spacing w:val="-2"/>
              </w:rPr>
              <w:t xml:space="preserve">planetei. </w:t>
            </w:r>
            <w:r>
              <w:rPr>
                <w:rFonts w:cs="Times New Roman" w:ascii="Times New Roman" w:hAnsi="Times New Roman"/>
                <w:spacing w:val="-2"/>
                <w:lang w:val="it-IT" w:eastAsia="en-US"/>
              </w:rPr>
              <w:t>Caracteristici geografice generale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unea European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3) Terra – planeta oamenilor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 Terra – o planetă a sistemului solar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</w:rPr>
              <w:t xml:space="preserve">(5) </w:t>
            </w:r>
            <w:r>
              <w:rPr>
                <w:rFonts w:cs="Times New Roman" w:ascii="Times New Roman" w:hAnsi="Times New Roman"/>
                <w:i/>
                <w:spacing w:val="-6"/>
              </w:rPr>
              <w:t>Momente importante  în descoperirea planetei</w:t>
            </w:r>
            <w:r>
              <w:rPr>
                <w:rFonts w:cs="Times New Roman" w:ascii="Times New Roman" w:hAnsi="Times New Roman"/>
                <w:spacing w:val="-6"/>
              </w:rPr>
              <w:t>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(8)</w:t>
            </w:r>
            <w:r>
              <w:rPr>
                <w:rFonts w:cs="Times New Roman" w:ascii="Times New Roman" w:hAnsi="Times New Roman"/>
              </w:rPr>
              <w:t xml:space="preserve"> 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– 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 mai – 7 iu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4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. Sinteză şi recapitula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  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4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pitulare (IV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pitulare generală: „De la localitatea natală la planetă”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(4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34 – 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 – 22 iu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</w:rPr>
              <w:t>Test semestrial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fina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Heading5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eading5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otă: -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fr-FR"/>
        </w:rPr>
        <w:t>Con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ţ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fr-FR"/>
        </w:rPr>
        <w:t>inuturile scrise cu litere italice se parcurg la clasele care au două ore săptămân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fr-FR"/>
        </w:rPr>
        <w:t>Obiectivele de referință propuse au caracter orientativ; învățătorul stabileşte obiectivele minimale pe care orice elev trebuie să le atingă şi poate extinde sfera acestora, în funcţie de specificul clasei şi de performanţele elevilor.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4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48:00Z</dcterms:created>
  <dc:creator>Cristina</dc:creator>
  <dc:description/>
  <cp:keywords/>
  <dc:language>en-US</dc:language>
  <cp:lastModifiedBy>Margareta</cp:lastModifiedBy>
  <dcterms:modified xsi:type="dcterms:W3CDTF">2011-08-14T19:35:00Z</dcterms:modified>
  <cp:revision>121</cp:revision>
  <dc:subject/>
  <dc:title>Numele şi prenumele profesorului </dc:title>
</cp:coreProperties>
</file>